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bility Challenges in a Growing Hill City: A Case Study of Current Travel Patterns and Resident Preferences for Future Travel in Shiml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study can be useful in formulation of policy regarding transportation and city planning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abstract part, mention findings of the study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cientifically correct, need to follow the proces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ANOVA to determine significant difference among transportation mode for different paramet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discussion part in the manuscript, compare your findings from other studi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conclusion part in the manuscript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different kind of graphs for representation of the da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a map with locations of survey carried ou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some pictures of fiel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15T08:55:00Z</dcterms:modified>
  <cp:revision>123</cp:revision>
  <dc:subject/>
  <dc:title/>
</cp:coreProperties>
</file>