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ptos Narrow;Calibri" w:hAnsi="Aptos Narrow;Calibri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ptos Narrow;Calibri" w:hAnsi="Aptos Narrow;Calibri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ptos Narrow;Calibri" w:hAnsi="Aptos Narrow;Calibri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ptos Narrow;Calibri" w:hAnsi="Aptos Narrow;Calibri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ptos Narrow;Calibri" w:hAnsi="Aptos Narrow;Calibri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ptos Narrow;Calibri" w:hAnsi="Aptos Narrow;Calibri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ptos Narrow;Calibri" w:hAnsi="Aptos Narrow;Calibri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ptos Narrow;Calibri" w:hAnsi="Aptos Narrow;Calibri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ptos Narrow;Calibri" w:hAnsi="Aptos Narrow;Calibri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ptos Narrow;Calibri" w:hAnsi="Aptos Narrow;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ptos Narrow;Calibri" w:hAnsi="Aptos Narrow;Calibri"/>
                <w:b/>
                <w:bCs/>
                <w:sz w:val="20"/>
                <w:szCs w:val="20"/>
                <w:lang w:val="en-GB"/>
              </w:rPr>
              <w:t>Ms_JGEESI_1398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ptos Narrow;Calibri" w:hAnsi="Aptos Narrow;Calibri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ptos Narrow;Calibri" w:hAnsi="Aptos Narrow;Calibri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ptos Narrow;Calibri" w:hAnsi="Aptos Narrow;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ptos Narrow;Calibri" w:hAnsi="Aptos Narrow;Calibri"/>
                <w:b/>
                <w:sz w:val="20"/>
                <w:szCs w:val="20"/>
                <w:lang w:val="en-GB"/>
              </w:rPr>
              <w:t>Ecotourism as a Driver of Socio-Ecological Transformation in Chhattisgarh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ptos Narrow;Calibri" w:hAnsi="Aptos Narrow;Calibri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ptos Narrow;Calibri" w:hAnsi="Aptos Narrow;Calibri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ptos Narrow;Calibri" w:hAnsi="Aptos Narrow;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ptos Narrow;Calibri" w:hAnsi="Aptos Narrow;Calibri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ptos Narrow;Calibri" w:hAnsi="Aptos Narrow;Calibri" w:cs="Aptos Narrow;Calibri"/>
          <w:sz w:val="20"/>
          <w:szCs w:val="20"/>
        </w:rPr>
      </w:pPr>
      <w:r>
        <w:rPr>
          <w:rFonts w:cs="Aptos Narrow;Calibri" w:ascii="Aptos Narrow;Calibri" w:hAnsi="Aptos Narrow;Calibri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Aptos Narrow;Calibri" w:hAnsi="Aptos Narrow;Calibri"/>
                <w:highlight w:val="yellow"/>
                <w:lang w:val="en-GB" w:eastAsia="en-US"/>
              </w:rPr>
              <w:t>PART  1:</w:t>
            </w:r>
            <w:r>
              <w:rPr>
                <w:rFonts w:cs="Helvetica" w:ascii="Aptos Narrow;Calibri" w:hAnsi="Aptos Narrow;Calibri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ptos Narrow;Calibri" w:hAnsi="Aptos Narrow;Calibri" w:cs="Aptos Narrow;Calibri"/>
                <w:sz w:val="20"/>
                <w:szCs w:val="20"/>
                <w:lang w:val="en-GB" w:eastAsia="en-US"/>
              </w:rPr>
            </w:pPr>
            <w:r>
              <w:rPr>
                <w:rFonts w:cs="Aptos Narrow;Calibri" w:ascii="Aptos Narrow;Calibri" w:hAnsi="Aptos Narrow;Calibri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ptos Narrow;Calibri" w:hAnsi="Aptos Narrow;Calibri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Aptos Narrow;Calibri" w:hAnsi="Aptos Narrow;Calibri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ptos Narrow;Calibri" w:hAnsi="Aptos Narrow;Calibri" w:cs="Helvetica"/>
                <w:lang w:val="en-GB" w:eastAsia="en-US"/>
              </w:rPr>
            </w:pPr>
            <w:r>
              <w:rPr>
                <w:rFonts w:cs="Helvetica" w:ascii="Aptos Narrow;Calibri" w:hAnsi="Aptos Narrow;Calibri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ptos Narrow;Calibri" w:hAnsi="Aptos Narrow;Calibri" w:cs="Aptos Narrow;Calibri"/>
                <w:b/>
                <w:b/>
                <w:bCs/>
                <w:sz w:val="20"/>
                <w:szCs w:val="20"/>
              </w:rPr>
            </w:pPr>
            <w:r>
              <w:rPr>
                <w:rFonts w:cs="Aptos Narrow;Calibri" w:ascii="Aptos Narrow;Calibri" w:hAnsi="Aptos Narrow;Calibri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ptos Narrow;Calibri" w:hAnsi="Aptos Narrow;Calibri" w:cs="Aptos Narrow;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ptos Narrow;Calibri" w:ascii="Aptos Narrow;Calibri" w:hAnsi="Aptos Narrow;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ptos Narrow;Calibri" w:ascii="Aptos Narrow;Calibri" w:hAnsi="Aptos Narrow;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ptos Narrow;Calibri" w:hAnsi="Aptos Narrow;Calibri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Aptos Narrow;Calibri" w:hAnsi="Aptos Narrow;Calibri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ptos Narrow;Calibri" w:hAnsi="Aptos Narrow;Calibri" w:cs="Aptos Narrow;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ptos Narrow;Calibri" w:hAnsi="Aptos Narrow;Calibri" w:eastAsia="MS Mincho;ＭＳ 明朝" w:cs="Aptos Narrow;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ptos Narrow;Calibri" w:ascii="Aptos Narrow;Calibri" w:hAnsi="Aptos Narrow;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ptos Narrow;Calibri" w:hAnsi="Aptos Narrow;Calibri" w:cs="Aptos Narrow;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/>
                <w:bCs/>
                <w:sz w:val="20"/>
                <w:szCs w:val="20"/>
                <w:lang w:val="en-GB"/>
              </w:rPr>
              <w:t>Very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ptos Narrow;Calibri" w:hAnsi="Aptos Narrow;Calibr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ptos Narrow;Calibri" w:hAnsi="Aptos Narrow;Calibri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ptos Narrow;Calibri" w:hAnsi="Aptos Narrow;Calibri" w:cs="Aptos Narrow;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ptos Narrow;Calibri" w:hAnsi="Aptos Narrow;Calibri" w:cs="Aptos Narrow;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ptos Narrow;Calibri" w:hAnsi="Aptos Narrow;Calibri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Aptos Narrow;Calibri" w:hAnsi="Aptos Narrow;Calibri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;Calibri" w:hAnsi="Aptos Narrow;Calibri" w:cs="Aptos Narrow;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ptos Narrow;Calibri" w:hAnsi="Aptos Narrow;Calibr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ptos Narrow;Calibri" w:hAnsi="Aptos Narrow;Calibri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ptos Narrow;Calibri" w:hAnsi="Aptos Narrow;Calibri" w:cs="Helvetica"/>
                <w:lang w:val="en-GB" w:eastAsia="en-US"/>
              </w:rPr>
            </w:pPr>
            <w:r>
              <w:rPr>
                <w:rFonts w:cs="Helvetica" w:ascii="Aptos Narrow;Calibri" w:hAnsi="Aptos Narrow;Calibri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ptos Narrow;Calibri" w:hAnsi="Aptos Narrow;Calibri" w:cs="Helvetica"/>
                <w:u w:val="single"/>
                <w:lang w:val="en-GB" w:eastAsia="en-US"/>
              </w:rPr>
            </w:pPr>
            <w:r>
              <w:rPr>
                <w:rFonts w:cs="Helvetica" w:ascii="Aptos Narrow;Calibri" w:hAnsi="Aptos Narrow;Calibri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ptos Narrow;Calibri" w:hAnsi="Aptos Narrow;Calibri" w:cs="Aptos Narrow;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ptos Narrow;Calibri" w:hAnsi="Aptos Narrow;Calibr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ptos Narrow;Calibri" w:hAnsi="Aptos Narrow;Calibri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ptos Narrow;Calibri" w:hAnsi="Aptos Narrow;Calibri"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Aptos Narrow;Calibri" w:hAnsi="Aptos Narrow;Calibri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ptos Narrow;Calibri" w:hAnsi="Aptos Narrow;Calibri" w:cs="Aptos Narrow;Calibri"/>
                <w:bCs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Cs/>
                <w:sz w:val="20"/>
                <w:szCs w:val="20"/>
                <w:lang w:val="en-GB"/>
              </w:rPr>
              <w:t>Yes. Could have included about culture and  traditional food also in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ptos Narrow;Calibri" w:hAnsi="Aptos Narrow;Calibr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ptos Narrow;Calibri" w:hAnsi="Aptos Narrow;Calibri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ptos Narrow;Calibri" w:hAnsi="Aptos Narrow;Calibri" w:cs="Aptos Narrow;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ptos Narrow;Calibri" w:hAnsi="Aptos Narrow;Calibri" w:cs="Aptos Narrow;Calibri"/>
                <w:bCs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Cs/>
                <w:sz w:val="20"/>
                <w:szCs w:val="20"/>
                <w:lang w:val="en-GB"/>
              </w:rPr>
              <w:t>Could have Included some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ptos Narrow;Calibri" w:hAnsi="Aptos Narrow;Calibr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ptos Narrow;Calibri" w:hAnsi="Aptos Narrow;Calibri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ptos Narrow;Calibri" w:hAnsi="Aptos Narrow;Calibri" w:cs="Helvetica"/>
                <w:bCs w:val="false"/>
                <w:lang w:val="en-GB" w:eastAsia="en-US"/>
              </w:rPr>
            </w:pPr>
            <w:r>
              <w:rPr>
                <w:rFonts w:cs="Helvetica" w:ascii="Aptos Narrow;Calibri" w:hAnsi="Aptos Narrow;Calibri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ptos Narrow;Calibri" w:hAnsi="Aptos Narrow;Calibri" w:cs="Aptos Narrow;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Aptos Narrow;Calibri" w:ascii="Aptos Narrow;Calibri" w:hAnsi="Aptos Narrow;Calibri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;Calibri" w:hAnsi="Aptos Narrow;Calibri" w:cs="Aptos Narrow;Calibri"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sz w:val="20"/>
                <w:szCs w:val="20"/>
                <w:lang w:val="en-GB"/>
              </w:rPr>
              <w:t>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 Narrow;Calibri" w:hAnsi="Aptos Narrow;Calibri" w:cs="Aptos Narrow;Calibri"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Aptos Narrow;Calibri" w:hAnsi="Aptos Narrow;Calibri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Aptos Narrow;Calibri" w:hAnsi="Aptos Narrow;Calibri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Aptos Narrow;Calibri" w:hAnsi="Aptos Narrow;Calibri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ptos Narrow;Calibri" w:hAnsi="Aptos Narrow;Calibri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Aptos Narrow;Calibri" w:hAnsi="Aptos Narrow;Calibri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ptos Narrow;Calibri" w:hAnsi="Aptos Narrow;Calibri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Aptos Narrow;Calibri" w:hAnsi="Aptos Narrow;Calibri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 Narrow;Calibri" w:hAnsi="Aptos Narrow;Calibri" w:cs="Aptos Narrow;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Aptos Narrow;Calibri" w:ascii="Aptos Narrow;Calibri" w:hAnsi="Aptos Narrow;Calibri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ptos Narrow;Calibri" w:hAnsi="Aptos Narrow;Calibri" w:cs="Aptos Narrow;Calibri"/>
          <w:b/>
          <w:b/>
          <w:bCs/>
          <w:sz w:val="20"/>
          <w:szCs w:val="20"/>
          <w:u w:val="single"/>
          <w:lang w:val="en-GB"/>
        </w:rPr>
      </w:pPr>
      <w:r>
        <w:rPr>
          <w:rFonts w:cs="Aptos Narrow;Calibri" w:ascii="Aptos Narrow;Calibri" w:hAnsi="Aptos Narrow;Calibri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Aptos Narrow;Calibri" w:hAnsi="Aptos Narrow;Calibri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Aptos Narrow;Calibri" w:hAnsi="Aptos Narrow;Calibri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ptos Narrow;Calibri" w:hAnsi="Aptos Narrow;Calibri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Aptos Narrow;Calibri" w:hAnsi="Aptos Narrow;Calibri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ptos Narrow;Calibri" w:hAnsi="Aptos Narrow;Calibri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Aptos Narrow;Calibri" w:hAnsi="Aptos Narrow;Calibri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ptos Narrow;Calibri" w:hAnsi="Aptos Narrow;Calibri" w:cs="Helvetica"/>
                <w:lang w:val="en-GB" w:eastAsia="en-US"/>
              </w:rPr>
            </w:pPr>
            <w:r>
              <w:rPr>
                <w:rFonts w:cs="Helvetica" w:ascii="Aptos Narrow;Calibri" w:hAnsi="Aptos Narrow;Calibri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ptos Narrow;Calibri" w:ascii="Aptos Narrow;Calibri" w:hAnsi="Aptos Narrow;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ptos Narrow;Calibri" w:ascii="Aptos Narrow;Calibri" w:hAnsi="Aptos Narrow;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ptos Narrow;Calibri" w:hAnsi="Aptos Narrow;Calibri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Aptos Narrow;Calibri" w:hAnsi="Aptos Narrow;Calibri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ptos Narrow;Calibri" w:hAnsi="Aptos Narrow;Calibri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Aptos Narrow;Calibri" w:hAnsi="Aptos Narrow;Calibri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ptos Narrow;Calibri" w:hAnsi="Aptos Narrow;Calibri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Aptos Narrow;Calibri" w:hAnsi="Aptos Narrow;Calibri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ptos Narrow;Calibri" w:hAnsi="Aptos Narrow;Calibri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Aptos Narrow;Calibri" w:hAnsi="Aptos Narrow;Calibri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ptos Narrow;Calibri" w:hAnsi="Aptos Narrow;Calibri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Aptos Narrow;Calibri" w:hAnsi="Aptos Narrow;Calibri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ptos Narrow;Calibri" w:hAnsi="Aptos Narrow;Calibri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Aptos Narrow;Calibri" w:hAnsi="Aptos Narrow;Calibri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ptos Narrow;Calibri" w:hAnsi="Aptos Narrow;Calibri" w:eastAsia="Arial Unicode MS;Arial" w:cs="Aptos Narrow;Calibri"/>
                <w:sz w:val="20"/>
                <w:szCs w:val="20"/>
                <w:lang w:val="en-GB"/>
              </w:rPr>
            </w:pPr>
            <w:r>
              <w:rPr>
                <w:rFonts w:eastAsia="Arial Unicode MS;Arial" w:cs="Aptos Narrow;Calibri" w:ascii="Aptos Narrow;Calibri" w:hAnsi="Aptos Narrow;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ptos Narrow;Calibri" w:hAnsi="Aptos Narrow;Calibri" w:eastAsia="Arial Unicode MS;Arial" w:cs="Aptos Narrow;Calibri"/>
                <w:sz w:val="20"/>
                <w:szCs w:val="20"/>
                <w:lang w:val="en-GB"/>
              </w:rPr>
            </w:pPr>
            <w:r>
              <w:rPr>
                <w:rFonts w:eastAsia="Arial Unicode MS;Arial" w:cs="Aptos Narrow;Calibri" w:ascii="Aptos Narrow;Calibri" w:hAnsi="Aptos Narrow;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ptos Narrow;Calibri" w:hAnsi="Aptos Narrow;Calibri" w:eastAsia="Arial Unicode MS;Arial" w:cs="Aptos Narrow;Calibri"/>
                <w:sz w:val="20"/>
                <w:szCs w:val="20"/>
                <w:lang w:val="en-GB"/>
              </w:rPr>
            </w:pPr>
            <w:r>
              <w:rPr>
                <w:rFonts w:eastAsia="Arial Unicode MS;Arial" w:cs="Aptos Narrow;Calibri" w:ascii="Aptos Narrow;Calibri" w:hAnsi="Aptos Narrow;Calibri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ptos Narrow;Calibri" w:hAnsi="Aptos Narrow;Calibri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Aptos Narrow;Calibri" w:hAnsi="Aptos Narrow;Calibri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ptos Narrow;Calibri" w:hAnsi="Aptos Narrow;Calibri" w:cs="Arial"/>
          <w:sz w:val="20"/>
          <w:szCs w:val="20"/>
          <w:lang w:val="en-GB"/>
        </w:rPr>
      </w:pPr>
      <w:r>
        <w:rPr>
          <w:rFonts w:cs="Arial" w:ascii="Aptos Narrow;Calibri" w:hAnsi="Aptos Narrow;Calibri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 Narrow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7T11:4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