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Geography, Environment and Earth Science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GEESI_13983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cotourism as a Driver of Socio-Ecological Transformation in Chhattisgarh: A Comprehensive Review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Highlights key areas such as biodiversity, community participation and public policy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t provides a valuable and extensive systematization of ecotourism experiences and data in Chhattisgarh, a region that has been little studied internationall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Clear, specific and appropriate to the content of the artic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thanks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Does not follow a typical IMRyD structure (Introduction, Methodology, Results, and Discussion)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ixes descriptive narrative with analysis without clearly separating sections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Excessive accumulation of data in some sections without sufficient critical analysis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epetition of ideas in different sections.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ynthesize and analyse the findings more deeply instead of just describing them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dd clearer thematic subsections to facilitate reading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Conclusion: Very brief in relation to the length of the document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Expand the discussion on practical implications and future lines of research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Effected revision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Does not follow a typical IMRyD structure (Introduction, Methodology, Results, and Discussion)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tandardize on a single style (APA, MLA, or Chicago); verify sources cited in the text vs. the final lis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Generally clear writing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geesi.com/index.php/JGEES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4T12:42:00Z</dcterms:created>
  <dc:creator>anonymous</dc:creator>
  <dc:description/>
  <cp:keywords/>
  <dc:language>en-US</dc:language>
  <cp:lastModifiedBy>SDI PC New 16</cp:lastModifiedBy>
  <dcterms:modified xsi:type="dcterms:W3CDTF">2025-07-07T11:45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