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Geography, Environment and Earth Scienc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GEESI_13927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MENT OF LONG RUN IMPACT OF GANDAK CANAL IRRIGATION PROJECT ON CROPPING PATTERN AND DEVELOPMENT IN NORTH BIHAR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analyzed the impact of a canal irrigation on various aspects, which is helpful tot he scientific community while assessing the same situations in other reg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 so much for your valuable comment.</w:t>
            </w:r>
          </w:p>
        </w:tc>
      </w:tr>
      <w:tr>
        <w:trPr>
          <w:trHeight w:val="11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</w:t>
            </w:r>
          </w:p>
        </w:tc>
      </w:tr>
      <w:tr>
        <w:trPr>
          <w:trHeight w:val="20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is comprehens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ay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it i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 for the feedbac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Add citation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22222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eastAsia="MS Mincho;ＭＳ 明朝" w:cs="Arial" w:ascii="Arial" w:hAnsi="Arial"/>
                  <w:color w:val="1A0DAB"/>
                  <w:sz w:val="20"/>
                  <w:szCs w:val="20"/>
                </w:rPr>
                <w:t>Land Use and Climate Change Impacts on Watershed Hydrology of Bharathapuzha River Basin: a Swat Model Application, India</w:t>
              </w:r>
            </w:hyperlink>
          </w:p>
          <w:p>
            <w:pPr>
              <w:pStyle w:val="Normal"/>
              <w:shd w:fill="FFFFFF" w:val="clea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GS Nair, T Jayaprakash, T Nadu, C Author - Int J Electr Eng Technol, 2021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color w:val="222222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222222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No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t i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ay</w:t>
            </w:r>
          </w:p>
        </w:tc>
      </w:tr>
      <w:tr>
        <w:trPr>
          <w:trHeight w:val="22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manuscript is well writte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so much for the feedback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4"/>
      <w:footerReference w:type="default" r:id="rId5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geesi.com/index.php/JGEESI" TargetMode="External"/><Relationship Id="rId3" Type="http://schemas.openxmlformats.org/officeDocument/2006/relationships/hyperlink" Target="https://scholar.google.com/scholar?oi=bibs&amp;cluster=5864183021429254704&amp;btnI=1&amp;hl=en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7-05T13:12:00Z</dcterms:modified>
  <cp:revision>1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e31234b-e707-4707-8c6e-ca41a721f7d6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