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92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LONG RUN IMPACT OF GANDAK CANAL IRRIGATION PROJECT ON CROPPING PATTERN AND DEVELOPMENT IN NORTH BIH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7749"/>
        <w:gridCol w:w="7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scientific community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 one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4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think the manuscript is scientifically correct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are sufficient, and both old and recent. 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</w:t>
            </w:r>
          </w:p>
        </w:tc>
      </w:tr>
      <w:tr>
        <w:trPr>
          <w:trHeight w:val="386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nguage/English quality of the article is suitable for scholarly communic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Some references may be omitted from References Chapter. Attachment is enclosed with red marks here. Additional 2 references may be added as enclos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5T13:12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13132e8-b1c8-43fb-b0cb-a69bfeceb51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