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distribution of cerebrovascular women patients in the selected five districts in Tripura-A Geographical Apprais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No Artificial Intelligence (AI) has been used to write this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shd w:fill="FFFFFF" w:val="clear"/>
              </w:rPr>
              <w:t xml:space="preserve">This manuscript tackles a significant topic by examining the spatial distribution of cerebrovascular disease among women across five districts of Tripura, India. A gender-specific geographical analysis of this nature is commendable and enhances the fields of public health geography and regional plann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suitable but for coherence, I suggest the author(s) refine the topic to read: 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Geographical Analysis of the Spatial Distribution of Cerebrovascular Disease Among Women in Five Districts of Tripura, India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the manuscript has been changed according to the reviewe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thor(s) may improve the manuscript for methodological clarity. Author(s) should revise to inclu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sour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ial method/technique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findings and implic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ame points in the text may be publish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is conceptually sound but exhibits methodological weaknesses. It would be beneficial for the authors to specify the analytical tools used and to provide a justification for their selection of districts for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revalence of the stroke cases are more in the selected five districts in Tripura, therefore, these districts have been sel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</w:rPr>
              <w:t>But Authors should include scholarly sources from the last five years (2019–2024), particularly on spatial epidemiology, women’s health, and regional public health in India or South As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ata source was collected from the Government Hospital, Tripura, and it has been well written in the materials and methods se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needs significant editing for clarity, grammar, and flow. Sentences are often repetitive or poorly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orrection has been carried ou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tudy presents clear visuals (maps, tables, graphs)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thor(s) may wish to include more discussion on social determinants of health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introducing spatial clustering methods (e.g., Moran’s I, hot spot analysis) if data permits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policy implications in more dept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 work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3:00Z</dcterms:created>
  <dc:creator>anonymous</dc:creator>
  <dc:description/>
  <cp:keywords/>
  <dc:language>en-US</dc:language>
  <cp:lastModifiedBy>Editor-90</cp:lastModifiedBy>
  <dcterms:modified xsi:type="dcterms:W3CDTF">2025-06-27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a3095d-7367-4086-a63a-6a365fdca379</vt:lpwstr>
  </property>
</Properties>
</file>