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89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ynamics of Dust Events in Riyadh: Analyzing the Impact of Precipitation from 2017 to 2023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ust events have serious impacts on various sectors such as the economy, climate change, pollution, transportation and human health. Dust events have increased over the Middle East late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background sentence of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in abstract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8:56:00Z</dcterms:created>
  <dc:creator>anonymous</dc:creator>
  <dc:description/>
  <cp:keywords/>
  <dc:language>en-US</dc:language>
  <cp:lastModifiedBy>Editor-11</cp:lastModifiedBy>
  <dcterms:modified xsi:type="dcterms:W3CDTF">2025-07-03T10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