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8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lanning Urban Livability to Mitigate Urban Poverty in Bafoussam City, West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Original Research</w:t>
            </w:r>
          </w:p>
        </w:tc>
      </w:tr>
    </w:tbl>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kern w:val="2"/>
                <w:sz w:val="20"/>
                <w:szCs w:val="20"/>
                <w:lang w:val="en-IN"/>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manuscript provides a valuable regional case study on how strategic urban planning can be leveraged to address multidimensional poverty in the context of a developing African city. The emphasis on integrating livability indicators such as housing, mobility, and access to services into urban policy contributes to the global discourse on sustainable urban development, especially in the Global South. Furthermore, it enhances the empirical understanding of urban poverty through grounded socio-spatial analysis, offering localized insights that could inform both policy and comparative urban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very much for this insigh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Yes, the title accurately reflects the content and scope of the paper. No changes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presents the research objectives, methods, and findings clearly. However, the authors are encouraged to briefly mention the methodology used (e.g., field survey or spatial analysis) to provide a more complete pi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very much. The study applied the Livable City Method (LCM)  to achieve the city's desired livability standards in Bafoussam. Field survey was carried through deployment of 156 interviews to participants as indicated in the abstract. We did not use spatial map because we were applying a LCM and sampling opinion of participa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s scientifically sound. It follows a logical structure and builds a coherent argument from context to analysis. The methodology is clearly described, the data are interpreted accurately, and the conclusions align with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 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Most references are appropriate and provide a solid foundation. However, the inclusion of a few more recent publications (from 2022–2024) related to urban sustainability, poverty reduction strategies, or African urbanization trends would enhance the paper’s scholarly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very much. We hope to consider this observation in our subsequent paper in this domai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nglish is generally clear and appropriate for scholarly communication. Minor grammatical errors (e.g., article usage, verb tense) appear occasionally and should be corrected during copy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 thanks very much for this observation, we consider to review th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rPr>
            </w:pPr>
            <w:r>
              <w:rPr>
                <w:b/>
                <w:sz w:val="20"/>
                <w:szCs w:val="20"/>
              </w:rPr>
              <w:t>The authors have undertaken a timely and socially relevant study. The maps and tables are informative, though the resolution of some figures could be improved for clarity. Further discussion linking the findings to SDG 11 (Sustainable Cities and Communities) would strengthen the global policy relevance of the work.</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The manuscript is well-written and contributes original insights. A few improvements in the reference list and abstract clarity would raise its quality further.</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very much for this observation.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883"/>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4" w:name="_Hlk171324449"/>
      <w:bookmarkStart w:id="5" w:name="_Hlk171324449"/>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10:3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e9ce11-869a-4b88-9c39-d428b5940663</vt:lpwstr>
  </property>
  <property fmtid="{D5CDD505-2E9C-101B-9397-08002B2CF9AE}" pid="3" name="__Grammarly_42___1">
    <vt:lpwstr>__Grammarly_42___1</vt:lpwstr>
  </property>
  <property fmtid="{D5CDD505-2E9C-101B-9397-08002B2CF9AE}" pid="4" name="__Grammarly_42____i">
    <vt:lpwstr>__Grammarly_42____i</vt:lpwstr>
  </property>
</Properties>
</file>