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Geography, Environment and Earth Scienc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GEESI_13857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orest Fires and Their Multidimensional Impact in India: A Comprehensive Review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s forest fires can harm biodiversity by destroying habitats, species, and disrupting ecosystems. However, some forests rely on fires to regenerate and renew themselves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will help to understand the importance of conservation and sustainability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tudy can be beneficial to understand the role of forest fires in climate change and its consequen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Reviewer comment is correct and validating my manuscript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it is more than enough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lso add NAPFF (National Action Plan on Forest Fires )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done 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geesi.com/index.php/JGEES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6-26T10:28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205e9cc-fc94-4783-872a-a4256e189d87</vt:lpwstr>
  </property>
</Properties>
</file>