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85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est Fires and Their Multidimensional Impact in India: A Comprehensive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ew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est fire is common in India , this review article surely help the Scholars working on this aspect to know more about th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 according to my review pap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suitable and justifies with the content of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e title is correct and suit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ter going through the article ,Abstract reflects the content of article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, according to me it’s alright. No addition or deletion requi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uscript is written in lucid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are justify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all reference are justifi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icle will communicate effective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ed for publication under review categ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is manuscript is a review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there is no ethical issu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6T10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1d0dc5e-f238-4e7c-b156-296135305697</vt:lpwstr>
  </property>
  <property fmtid="{D5CDD505-2E9C-101B-9397-08002B2CF9AE}" pid="3" name="ICV">
    <vt:lpwstr>58794e49835f41d9b54e8f173350ae94</vt:lpwstr>
  </property>
</Properties>
</file>