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SBS_140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ing the Current Status of Ensuring Inclusive Education in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Paper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article titel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"Reviewing the Current Status of Ensuring Inclusive Education in Ethiopia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olds signifiant value for the scientific community as it provides a comprehensive assessment of Ethiopia's efforts toward achieving equitable éducation for all. By examining polices, challenges, and implementation gaps, it contributes to the global discourse on inclusive education, especially in low-income and developing contexts. The study offers empirical insights that can inform policy reforms, teacher training programs, and resource allocation strategies. Additionally, it serves as a benchmark for comparative studies and helps scholars and practitioners identify actionable solutions for fostering inclusivity in education systems worldwid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of the Current Status of Ensuring Inclusive Education in Ethiopi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, The manuscript follow scientifically correct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ab/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Enough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6753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Strength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ferences are up-to-date, and the Ethiopian Education sector is well covered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 structure of the article presentation is okay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Weakness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re are numerous grammatical errors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itation references should be aligned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Evidence-based conclusion remarks are expected, with directions to future work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bstract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The exact list of databases/repositories to be listed 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ore relevant key issues to be addressed, like inadequate teacher training, insufficient infrastructure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ntroduction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 years (46) point to what data? Is it post-independence? Clarity is required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t is suitable to use ‘children’ instead of ‘kid’ (line 6)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search gaps should have been identified at the end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Objectives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 listed 2 objectives seem to be derivative from each other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ethodology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What is the perspective of the word ‘narrative research’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Line 13- syntactic error about language use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>Open access articles from the internet- unclear statement. Specify it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 comparative methodological table timeline is expected, with major findings and limitations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Current status 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What does the acronym APE stand for?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an the author elaborate with stronger insights from the UNICEF point of view?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ttitudinal behaviour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WHO (2011) : More recent work can be attributed if it exists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Knowledge Barrier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itations are repeated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 author has not discussed about training curriculum in practice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Policy Barriers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elese’s (2019) research outcome should be properly highlighted instead of a generic statement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Economic Behaviour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 Exact Cause and its consequences need to be elaborated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 inputs from UNICEF's reports can be summarized instead of listing them separately, like ‘reported’ and ‘also highlighted’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nfrastructure barrier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‘</w:t>
                  </w:r>
                  <w:r>
                    <w:rPr>
                      <w:rFonts w:cs="Cambria" w:ascii="Cambria" w:hAnsi="Cambria"/>
                    </w:rPr>
                    <w:t>accessible’ is repeated multiple times. (Line 4)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(Line 6) It is It is… check sentence framing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Summary and suggestions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n the summary section, a quantitative analysis or synthesis framework is expected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 author has not highlighted the practical approaches for inclusive education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oncise findings are expected, and future scope of work in this direction will be handy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ferences</w:t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itation style is not consistent (APA/MLA)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he year of publication is missing in Vol. 7, No. 1 ISSN 2364-5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6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Better practice to mention the </w:t>
                  </w: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</w:rPr>
                    <w:t>last accessed on</w:t>
                  </w:r>
                  <w:r>
                    <w:rPr>
                      <w:rFonts w:cs="Cambria" w:ascii="Cambria" w:hAnsi="Cambria"/>
                    </w:rPr>
                    <w:t xml:space="preserve"> for the URL link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, Received well and correct it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Hp</cp:lastModifiedBy>
  <dcterms:modified xsi:type="dcterms:W3CDTF">2025-07-17T15:22:00Z</dcterms:modified>
  <cp:revision>122</cp:revision>
  <dc:subject/>
  <dc:title/>
</cp:coreProperties>
</file>