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al Society and Behavio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SBS_140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Reviewing the Current Status of Ensuring Inclusive Education in Ethiop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provides analysis on the current status of ensuring inclusive education in Ethiop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article titel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"Reviewing the Current Status of Ensuring Inclusive Education in Ethiopia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olds signifiant value for the scientific community as it provides a comprehensive assessment of Ethiopia's efforts toward achieving equitable éducation for all. By examining polices, challenges, and implementation gaps, it contributes to the global discourse on inclusive education, especially in low-income and developing contexts. The study offers empirical insights that can inform policy reforms, teacher training programs, and resource allocation strategies. Additionally, it serves as a benchmark for comparative studies and helps scholars and practitioners identify actionable solutions for fostering inclusivity in education systems worldwid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eviewing the Current Status of Ensuring Inclusive Education in Ethiopi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Reviewing the Current Status of Ensuring Inclusive Education  in Ethiopi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background was well written, as well as the finding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oungsters can be replaced with children or pupil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lete the word “insurance”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manuscript follow scientifically correct</w:t>
            </w:r>
          </w:p>
          <w:p>
            <w:pPr>
              <w:pStyle w:val="Normal"/>
              <w:tabs>
                <w:tab w:val="clear" w:pos="720"/>
                <w:tab w:val="left" w:pos="2132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ome references are older than 10 year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evise the reference lis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is necessary for evidence with literatur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 much as possible try the correct language grammatical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editorial group given the constructive comment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8:57:00Z</dcterms:created>
  <dc:creator>anonymous</dc:creator>
  <dc:description/>
  <cp:keywords/>
  <dc:language>en-US</dc:language>
  <cp:lastModifiedBy>Hp</cp:lastModifiedBy>
  <dcterms:modified xsi:type="dcterms:W3CDTF">2025-07-17T12:05:00Z</dcterms:modified>
  <cp:revision>16</cp:revision>
  <dc:subject/>
  <dc:title/>
</cp:coreProperties>
</file>