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SBS_140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b/>
                <w:bCs/>
              </w:rPr>
              <w:t>Review of the Current Status of Ensuring Inclusive Education i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Reviewing the status of inclusive education is vital for identifying areas of improvement and existing challenges. The findings of the study will give evidence-based information for the policymaking body for better budget allocation. This will also help track alignment with global goals like the UN’s Sustainable Development Goal.</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Times New Roman" w:hAnsi="Times New Roman" w:cs="Times New Roman"/>
                <w:b w:val="false"/>
                <w:b w:val="false"/>
                <w:lang w:val="en-GB"/>
              </w:rPr>
            </w:pPr>
            <w:r>
              <w:rPr>
                <w:rFonts w:cs="Times New Roman" w:ascii="Times New Roman" w:hAnsi="Times New Roman"/>
                <w:sz w:val="24"/>
                <w:szCs w:val="24"/>
              </w:rPr>
              <w:t xml:space="preserve">The article titel </w:t>
            </w:r>
            <w:r>
              <w:rPr>
                <w:rStyle w:val="StrongEmphasis"/>
                <w:rFonts w:cs="Times New Roman" w:ascii="Times New Roman" w:hAnsi="Times New Roman"/>
                <w:b/>
                <w:sz w:val="24"/>
                <w:szCs w:val="24"/>
              </w:rPr>
              <w:t>"Reviewing the Current Status of Ensuring Inclusive Education in Ethiopia"</w:t>
            </w:r>
            <w:r>
              <w:rPr>
                <w:rFonts w:cs="Times New Roman" w:ascii="Times New Roman" w:hAnsi="Times New Roman"/>
                <w:sz w:val="24"/>
                <w:szCs w:val="24"/>
              </w:rPr>
              <w:t xml:space="preserve"> holds signifiant value for the scientific community as it provides a comprehensive assessment of Ethiopia's efforts toward achieving equitable éducation for all. By examining polices, challenges, and implementation gaps, it contributes to the global discourse on inclusive education, especially in low-income and developing contexts. The study offers empirical insights that can inform policy reforms, teacher training programs, and resource allocation strategies. Additionally, it serves as a benchmark for comparative studies and helps scholars and practitioners identify actionable solutions for fostering inclusivity in education systems worldwi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the title is suitable but needs a little polishing for accuracy and grammatical correctness. This can be improved to: </w:t>
            </w:r>
          </w:p>
          <w:p>
            <w:pPr>
              <w:pStyle w:val="Normal"/>
              <w:ind w:left="360" w:hanging="0"/>
              <w:rPr>
                <w:b/>
                <w:b/>
                <w:bCs/>
                <w:lang w:val="en-GB"/>
              </w:rPr>
            </w:pPr>
            <w:r>
              <w:rPr>
                <w:b/>
                <w:bCs/>
              </w:rPr>
              <w:t>Review of the Current Status of Ensuring Inclusive Education in Ethiop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rPr>
              <w:t>Review of the Current Status of Ensuring Inclusive Education in Ethiop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lang w:val="en-PH"/>
              </w:rPr>
              <w:t>Yes, the abstract is comprehensive but may include a brief statement of the conclusions and implications of the findings.</w:t>
            </w:r>
          </w:p>
          <w:p>
            <w:pPr>
              <w:pStyle w:val="Normal"/>
              <w:ind w:left="360" w:hanging="0"/>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t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The literature is sufficient, but adding recent references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t is necessary for the literatur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e article is suitable for scholarly communications, but some statements could be revised for grammatical correctness. A professional language edit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 much as possible try to use gramatically correct languag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bCs/>
                <w:lang w:val="en-GB"/>
              </w:rPr>
            </w:pPr>
            <w:r>
              <w:rPr>
                <w:bCs/>
                <w:lang w:val="en-GB"/>
              </w:rPr>
              <w:t xml:space="preserve">-After the methodology section, it is suggested to add a subtitle for “Results and Discussions” before presenting the current status of inclusive education in Ethiopia, followed by the challenges of inclusive education in Ethiopia. This will enhance the clarity and organization of the discussions. </w:t>
            </w:r>
          </w:p>
          <w:p>
            <w:pPr>
              <w:pStyle w:val="ListParagraph"/>
              <w:spacing w:before="0" w:after="200"/>
              <w:ind w:left="0" w:hanging="0"/>
              <w:contextualSpacing/>
              <w:jc w:val="both"/>
              <w:rPr/>
            </w:pPr>
            <w:r>
              <w:rPr>
                <w:bCs/>
                <w:lang w:val="en-GB"/>
              </w:rPr>
              <w:t xml:space="preserve">- It is suggested to include discussions on the status of inclusive education covering </w:t>
            </w:r>
            <w:r>
              <w:rPr/>
              <w:t>Northern Ethiopia, Southern Ethiopia, Western Ethiopia, Eastern Ethiopia, and Addis Ababa. This will provide a more comprehensive understanding of the topic.</w:t>
            </w:r>
          </w:p>
          <w:p>
            <w:pPr>
              <w:pStyle w:val="ListParagraph"/>
              <w:spacing w:before="0" w:after="200"/>
              <w:ind w:left="0" w:hanging="0"/>
              <w:contextualSpacing/>
              <w:jc w:val="both"/>
              <w:rPr/>
            </w:pPr>
            <w:r>
              <w:rPr/>
              <w:t>- Minor grammatical errors in the discussion section should be fixed. Improving its format will make the manuscript readable.</w:t>
            </w:r>
          </w:p>
          <w:p>
            <w:pPr>
              <w:pStyle w:val="ListParagraph"/>
              <w:spacing w:before="0" w:after="200"/>
              <w:ind w:left="0" w:hanging="0"/>
              <w:contextualSpacing/>
              <w:jc w:val="both"/>
              <w:rPr>
                <w:bCs/>
                <w:lang w:val="en-GB"/>
              </w:rPr>
            </w:pPr>
            <w:r>
              <w:rPr>
                <w:bCs/>
              </w:rPr>
              <w:t>- It might help to include the practical implications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8:15:00Z</dcterms:created>
  <dc:creator>anonymous</dc:creator>
  <dc:description/>
  <cp:keywords/>
  <dc:language>en-US</dc:language>
  <cp:lastModifiedBy>Hp</cp:lastModifiedBy>
  <dcterms:modified xsi:type="dcterms:W3CDTF">2025-07-17T12: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7037b4-fb80-4f64-96d9-94f805945cb8</vt:lpwstr>
  </property>
</Properties>
</file>