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  <w:shd w:fill="FFFFFF" w:val="clear"/>
                </w:rPr>
                <w:t>Journal of Education, Society and Behavioural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96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AWARENESS LEVEL OF FEMALE COLLEGE STUDENTS ON ENTREPRENEURIAL SKILLS IN POLLACH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trepreneur skills among female students.(younth entrenerial skills awarenss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 is related to awareness level of female students regarding entrepreneurial skills, including interpersonal skills, risk-taking, creativity, leadership, problem-solving, financial literacy, and decision-making. The study is descriptive, empirical, and analytica, Data is concentratd on128 female students from the Pollachi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s suitable and a good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 is mixed with review of literature.Review of literature should be in APA forma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bjective should be modified ,only two objectives are shown.Let the article concentrate more on fast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you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s correct.Analysis is good ,various statistical tools are used but proper conclusion are not draw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s been 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but APA format is not maintained.conclusions should be one p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quality of language is good.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Some pint sin Introduction has to be chang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8T10:26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2a5897-d8cb-4ed3-abdf-8ac57bcadd3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