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91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the school learning environment on the academic performance of girls in Rwan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discusses the impact of the school learning environmen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n the academic performance of girl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 gives significant focus on policymakers design interventions aimed at improving the learning environment for girls, such as training for teachers, enhancing infrastructure, and .promoting community awarenes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conside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tely yes. The title summarizes the objectives of the study and reflects its focus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he impact of the school learning environment on the academic performance of girls</w:t>
            </w:r>
            <w:bookmarkStart w:id="4" w:name="_87sni8ubyu7y"/>
            <w:bookmarkStart w:id="5" w:name="_nnzl0g6xxb70"/>
            <w:bookmarkEnd w:id="4"/>
            <w:bookmarkEnd w:id="5"/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in Rwan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: Make it 150 words so can emphasize the results and conclus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check your respondents in your introduction there are 50 girls and 20 teachers be consistent to your abstract respon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elected sample in study is 116 respondents. The respondents in introduction section is from other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. The research design, statistical analyses, and interpretation of results are appropriate and well-execu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cited in the manuscript are adequate, relevant, and reflect a balanced engagement with both foundational and recent literature in the f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be reviewed for consistency with APA 7th edition guidelines, and that all entries be arranged in strict alphabetical order to enhance clarity and adherence to academic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 and 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2"/>
              <w:rPr>
                <w:rFonts w:ascii="Arial" w:hAnsi="Arial" w:cs="Arial"/>
                <w:sz w:val="20"/>
                <w:szCs w:val="20"/>
                <w:shd w:fill="FAFAFA" w:val="clear"/>
              </w:rPr>
            </w:pPr>
            <w:r>
              <w:rPr>
                <w:rFonts w:cs="Arial" w:ascii="Arial" w:hAnsi="Arial"/>
                <w:sz w:val="20"/>
                <w:szCs w:val="20"/>
                <w:shd w:fill="FAFAFA" w:val="clear"/>
              </w:rPr>
              <w:t>The manuscript is written in clear and scholarly language, making it suitable for academ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AFAFA" w:val="clear"/>
              </w:rPr>
              <w:t>Overall quality of writing is comme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ell-structur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el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12:23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