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ducation, Society and Behavioura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SBS_1381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CHRONIC STRESS ON THE MENTAL HEALTH OF 9TH AND 1ST-YEAR STUDENTS AND ITS IMPLICATIONS FOR THE DEVELOPMENT OF ANXIETY AND DEPRESSION DISORD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addresses a highly relevant and pressing issue. The paper also emphasizes the importance of evidence-based interventions and public policies. Which makes it both scientifically informative and policy-relev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.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Include specific quantitative findings from the reviewed studi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ed as per your suggest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ince this is a review article. A more detailed methodology section describing how articles were selected and analyzed would strengthen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our suggestion have been 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sure all references are fully formatted with correct DOIs where applicab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phrase long and complex sentences to improve reada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your suggestion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sbs.com/index.php/JESB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5T13:18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2b8658c-601f-4e6f-9ada-c6041a41f62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