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AMILY SUPPORT IN THE MENTAL HEALTH OF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hosen topic is a timely topic to get into to help find solutions for today’s concern of young generations. Teenagers nowadays are very sensitive and can’t handle pressures that affects their mental health. Results of this study can help educators, parents, and even future researchers to deal and help these young generations to handle mental and emotional concerns. Finding sound and suitable response to the concerns can lead to a better relationship between teenagers, their families, peers, teachers, and even with their communities and can contribute to a very good student’s academic perform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dequately describes the content of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Just a minor suggestion on the keywords to better have it write in alphabetical order </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Keywords: Adolescence; Family Support; Mental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review.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Highly encourage to use references within 5 years from the current time to have a more recent and latest source for references.</w:t>
            </w:r>
          </w:p>
          <w:p>
            <w:pPr>
              <w:pStyle w:val="ListParagraph"/>
              <w:ind w:left="0" w:hanging="0"/>
              <w:rPr>
                <w:rFonts w:ascii="Arial" w:hAnsi="Arial" w:cs="Arial"/>
                <w:bCs/>
                <w:sz w:val="20"/>
                <w:szCs w:val="20"/>
                <w:lang w:val="en-GB"/>
              </w:rPr>
            </w:pPr>
            <w:r>
              <w:rPr>
                <w:rFonts w:cs="Arial" w:ascii="Arial" w:hAnsi="Arial"/>
                <w:bCs/>
                <w:sz w:val="20"/>
                <w:szCs w:val="20"/>
                <w:lang w:val="en-GB"/>
              </w:rPr>
              <w:t>List your references in alphabetical ord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cent references added as per suggestion.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n general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ruly appreciate your eff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8:39:00Z</dcterms:created>
  <dc:creator>anonymous</dc:creator>
  <dc:description/>
  <cp:keywords/>
  <dc:language>en-US</dc:language>
  <cp:lastModifiedBy>Editor-90</cp:lastModifiedBy>
  <dcterms:modified xsi:type="dcterms:W3CDTF">2025-06-16T10: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ac951f-6f07-4dee-9028-8b52423dd8d3</vt:lpwstr>
  </property>
</Properties>
</file>