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rtificial Intelligent-Driven Security Drone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ording to the study's findings, the YOLOv7 model provides the best accuracy and dependability for drone-based real-time surveillance and threat detection, laying the groundwork for future implementation in a variety of industries, including agriculture, disaster relief, and security oper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viewer is absolute right in his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and conclusion need to be concise and redrafted with specific attention to the proposed work and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will be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errors can be easily seen in the manuscript. Authors must revise the manuscript and check the entire manuscript for typos, spelling mistakes and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and 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grammatical errors can be easily seen in the manuscript. Authors must revise the manuscript and check the entire manuscript for typos, spelling mistakes and grammatical error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ages must be of high quality, with a minimum resolution of 300 dpi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and conclusion need to be concise and redrafted with specific attention to the proposed work and finding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Keywords should be improved by providing a minimum of 7-8 technical based keywords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s are required for Figures 1, 3, 7, 10 &amp; 1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improv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20</cp:lastModifiedBy>
  <dcterms:modified xsi:type="dcterms:W3CDTF">2025-07-26T13:0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