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412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OTAL QUALITY MANAGEMENT IN CONSULTING FIRMS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explores a relevant and under-researched topic—the adoption and challenges of Total Quality Management (TQM) in consulting firms in Nigeria. The paper is well-organized and presents a thorough literature review backed by empirical evidence. However, certain enhancements are recommended to improve clarity, methodological rigor, and overall academic present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Thank for your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Clearly state the research methods and key outcomes numerically (e.g., “30 out of 40 firms responded; 11 adopted TQ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helpful suggestion. We have revised the abstract and methodology sections to clearly and concisely present the research methods and key outcomes using numerical indicators, as recommended. Specifically, we now state that structured questionnaires were distributed to 40 consulting firms, and 30 valid responses were received (75% response rate). Among these, 11 firms (36.7%) reported active adoption of Total Quality Management (TQM) practices. Of these, 5 firms (45.5%) had documented TQM policies, and 5 firms (45.5%) had formal quality control measures in place. Furthermore, firms allocating more than 2% of their annual revenue to TQM reported significantly higher improvements in service delivery, including reduced rework and enhanced customer satisfaction. These clarifications have been integrated into the revised manuscript for greater precision and clarit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rPr>
              <w:t>The manuscript is scientifically sound in terms of topic relevance, structure, and literature suppor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Good enough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rPr>
              <w:t>The manuscript is read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If available include demographic information of the respondents (e.g., job roles, years of experience) to provide richer context for the findings.</w:t>
            </w:r>
          </w:p>
          <w:p>
            <w:pPr>
              <w:pStyle w:val="NormalWeb"/>
              <w:spacing w:before="0" w:after="0"/>
              <w:rPr>
                <w:rFonts w:ascii="Arial" w:hAnsi="Arial" w:cs="Arial"/>
                <w:b/>
                <w:b/>
                <w:sz w:val="20"/>
                <w:szCs w:val="20"/>
              </w:rPr>
            </w:pPr>
            <w:r>
              <w:rPr>
                <w:rFonts w:cs="Arial" w:ascii="Arial" w:hAnsi="Arial"/>
                <w:b/>
                <w:sz w:val="20"/>
                <w:szCs w:val="20"/>
              </w:rPr>
              <w:t>Maintain uniform formatting across all tables—ensure percentage symbols (%) are consistently aligned and row headings are in bold for better readability.</w:t>
            </w:r>
          </w:p>
          <w:p>
            <w:pPr>
              <w:pStyle w:val="NormalWeb"/>
              <w:spacing w:before="0" w:after="0"/>
              <w:rPr>
                <w:rFonts w:ascii="Arial" w:hAnsi="Arial" w:cs="Arial"/>
                <w:b/>
                <w:b/>
                <w:sz w:val="20"/>
                <w:szCs w:val="20"/>
              </w:rPr>
            </w:pPr>
            <w:r>
              <w:rPr>
                <w:rFonts w:cs="Arial" w:ascii="Arial" w:hAnsi="Arial"/>
                <w:b/>
                <w:sz w:val="20"/>
                <w:szCs w:val="20"/>
              </w:rPr>
              <w:t>Ensure consistent and accurate language usage (e.g., correct “implanting” to “implementing” in Table 6).</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0" w:after="0"/>
              <w:rPr>
                <w:rFonts w:ascii="Arial" w:hAnsi="Arial" w:cs="Arial"/>
                <w:b/>
                <w:b/>
                <w:sz w:val="20"/>
                <w:szCs w:val="20"/>
                <w:lang w:val="en-GB"/>
              </w:rPr>
            </w:pPr>
            <w:r>
              <w:rPr>
                <w:rFonts w:cs="Arial" w:ascii="Arial" w:hAnsi="Arial"/>
                <w:b/>
                <w:sz w:val="20"/>
                <w:szCs w:val="20"/>
                <w:lang w:val="en-GB"/>
              </w:rPr>
              <w:t>Can be accepted with minor corrections and after rephrase of the repeated state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proofread to the best of our knowledg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8T06:40: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74bb2f9-6032-426a-989b-b5cc5bcb70a3</vt:lpwstr>
  </property>
</Properties>
</file>