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Powered Carbon Market Intelligence and Blockchain-Enabled Governance for Climate-Responsive Urban Infrastructure in the Global Sou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bridges a much-needed gap in the urban climate governance by suggesting a joint effort of AI and blockchain technology to enable real-time carbon market intelligence in cities in the Global South. It solves opaque and centralised carbon market problems through its interdisciplinary approach (a combination of LSTM, GNN, DRL, federated learning and digital twins). The work is adapted to international climate targets (Paris Agreement, SDGs) and can be used by policymakers, which makes it of great interest to the researchers in the fields of sustainability, urban planning, and AI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Normal"/>
              <w:jc w:val="center"/>
              <w:rPr>
                <w:rFonts w:ascii="Arial" w:hAnsi="Arial" w:cs="Arial"/>
                <w:bCs/>
                <w:sz w:val="20"/>
                <w:szCs w:val="20"/>
                <w:lang w:val="en-GB"/>
              </w:rPr>
            </w:pPr>
            <w:r>
              <w:rPr>
                <w:rFonts w:cs="Arial" w:ascii="Arial" w:hAnsi="Arial"/>
                <w:bCs/>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is well form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cientific robustness of the methodology is based on a set of validated AI/blockchain methods. However: Simulations lack information about hard to measure real world deployments. So, confront the possibilities of training data bias (e.g. the overrepresentation of urban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cknowledge the insightful observation regarding challenges with real-world deployment information and potential training data bias. My methodology primarily utilizes validated AI/blockchain simulations, a scientifically robust initial step for complex, interdisciplinary systems, given the significant hurdles of immediate full-scale real-world deployments. The framework's design, including federated learning, inherently offers mechanisms to process diverse data and mitigate some centralized biases, while explicitly focusing on urban contexts. This work establishes foundational groundwork, with continuous data validation and ethical auditing being critical for future iterative development in real-world appl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has got enough and up-to-date (2021-2025)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p>
            <w:pPr>
              <w:pStyle w:val="Normal"/>
              <w:jc w:val="both"/>
              <w:rPr>
                <w:rFonts w:ascii="Arial" w:hAnsi="Arial" w:cs="Arial"/>
                <w:sz w:val="20"/>
                <w:szCs w:val="20"/>
                <w:lang w:val="en-GB"/>
              </w:rPr>
            </w:pPr>
            <w:r>
              <w:rPr>
                <w:rFonts w:cs="Arial" w:ascii="Arial" w:hAnsi="Arial"/>
                <w:sz w:val="20"/>
                <w:szCs w:val="20"/>
                <w:lang w:val="en-GB"/>
              </w:rPr>
              <w:t xml:space="preserve">Some more recent references have been added to make it more accept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a learned language, heavy in technical parts. It is suggested that minor editing should be done to be more readable (e.g. explain how to simplify federated learning to non-AI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research paper is specifically written for a </w:t>
            </w:r>
            <w:r>
              <w:rPr>
                <w:rFonts w:cs="Arial" w:ascii="Arial" w:hAnsi="Arial"/>
                <w:b/>
                <w:bCs/>
                <w:sz w:val="20"/>
                <w:szCs w:val="20"/>
                <w:lang w:val="en-GB"/>
              </w:rPr>
              <w:t>specialized scientific community</w:t>
            </w:r>
            <w:r>
              <w:rPr>
                <w:rFonts w:cs="Arial" w:ascii="Arial" w:hAnsi="Arial"/>
                <w:sz w:val="20"/>
                <w:szCs w:val="20"/>
                <w:lang w:val="en-GB"/>
              </w:rPr>
              <w:t xml:space="preserve"> deeply engaged with the interdisciplinary concepts of </w:t>
            </w:r>
            <w:r>
              <w:rPr>
                <w:rFonts w:cs="Arial" w:ascii="Arial" w:hAnsi="Arial"/>
                <w:b/>
                <w:bCs/>
                <w:i/>
                <w:iCs/>
                <w:sz w:val="20"/>
                <w:szCs w:val="20"/>
                <w:lang w:val="en-GB"/>
              </w:rPr>
              <w:t>Artificial Intelligence</w:t>
            </w:r>
            <w:r>
              <w:rPr>
                <w:rFonts w:cs="Arial" w:ascii="Arial" w:hAnsi="Arial"/>
                <w:sz w:val="20"/>
                <w:szCs w:val="20"/>
                <w:lang w:val="en-GB"/>
              </w:rPr>
              <w:t xml:space="preserve">, </w:t>
            </w:r>
            <w:r>
              <w:rPr>
                <w:rFonts w:cs="Arial" w:ascii="Arial" w:hAnsi="Arial"/>
                <w:b/>
                <w:bCs/>
                <w:i/>
                <w:iCs/>
                <w:sz w:val="20"/>
                <w:szCs w:val="20"/>
                <w:lang w:val="en-GB"/>
              </w:rPr>
              <w:t>Blockchain</w:t>
            </w:r>
            <w:r>
              <w:rPr>
                <w:rFonts w:cs="Arial" w:ascii="Arial" w:hAnsi="Arial"/>
                <w:sz w:val="20"/>
                <w:szCs w:val="20"/>
                <w:lang w:val="en-GB"/>
              </w:rPr>
              <w:t xml:space="preserve">, and </w:t>
            </w:r>
            <w:r>
              <w:rPr>
                <w:rFonts w:cs="Arial" w:ascii="Arial" w:hAnsi="Arial"/>
                <w:b/>
                <w:bCs/>
                <w:i/>
                <w:iCs/>
                <w:sz w:val="20"/>
                <w:szCs w:val="20"/>
                <w:lang w:val="en-GB"/>
              </w:rPr>
              <w:t>IoT</w:t>
            </w:r>
            <w:r>
              <w:rPr>
                <w:rFonts w:cs="Arial" w:ascii="Arial" w:hAnsi="Arial"/>
                <w:sz w:val="20"/>
                <w:szCs w:val="20"/>
                <w:lang w:val="en-GB"/>
              </w:rPr>
              <w:t xml:space="preserve"> in urban climate governance. The precise and technical language is therefore essential to maintain the scientific rigor and convey the complex nuances of the proposed framework, ensuring it is accurately understood by its intended expert readership.</w:t>
            </w:r>
          </w:p>
          <w:p>
            <w:pPr>
              <w:pStyle w:val="Normal"/>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Strength:</w:t>
            </w:r>
            <w:r>
              <w:rPr>
                <w:rFonts w:cs="Arial" w:ascii="Arial" w:hAnsi="Arial"/>
                <w:bCs/>
                <w:sz w:val="20"/>
                <w:szCs w:val="20"/>
                <w:lang w:val="en-GB"/>
              </w:rPr>
              <w:t xml:space="preserve"> The SWOT analysis (Table 3) is good at locating the question of scalability into contex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Weakness:</w:t>
            </w:r>
            <w:r>
              <w:rPr>
                <w:rFonts w:cs="Arial" w:ascii="Arial" w:hAnsi="Arial"/>
                <w:bCs/>
                <w:sz w:val="20"/>
                <w:szCs w:val="20"/>
                <w:lang w:val="en-GB"/>
              </w:rPr>
              <w:t xml:space="preserve"> There is a need to discuss in detail Ethical risks (e.g., bias in the allocation of credit due to factors related to algorithm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topic of the manuscript is interesting, creative structure, robust interdisciplinary mix, the policy relevance. Recommended to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hile my manuscript focuses on the technical framework, its blockchain component inherently fosters transparency to mitigate certain centralized biases. A comprehensive, in-depth exploration of all ethical implications is a recognized, broader research area extending beyond this paper's core technical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07:3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95ec11-576e-4404-b047-ea2bccc4f07c</vt:lpwstr>
  </property>
</Properties>
</file>