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409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hematical Modeling of Mass and Heat Transfer in a Dehumidifying Plastic Dry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thematical model creation is very goo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the effect of drying time on moisture content. The spelling of moulding and behaviour are not correct please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of the new references may be added  remove very old reference in introduction and reference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4:14:00Z</dcterms:created>
  <dc:creator>anonymous</dc:creator>
  <dc:description/>
  <cp:keywords/>
  <dc:language>en-US</dc:language>
  <cp:lastModifiedBy>SDI 1186</cp:lastModifiedBy>
  <dcterms:modified xsi:type="dcterms:W3CDTF">2025-07-24T11:55:00Z</dcterms:modified>
  <cp:revision>12</cp:revision>
  <dc:subject/>
  <dc:title/>
</cp:coreProperties>
</file>