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400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yre Pressure on Braking Distance of Tubeless Tyres on Asphalt Ro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n-IN" w:eastAsia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 xml:space="preserve">An experiment has been conducted on a Toyota pickup car on an asphalt road and the data were analysed with Microsoft Excel and presented in tabular and graphical forms.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val="en-IN" w:eastAsia="en-IN"/>
              </w:rPr>
              <w:t>The</w:t>
            </w:r>
            <w:r>
              <w:rPr>
                <w:rFonts w:eastAsia="Calibri" w:cs="Arial" w:ascii="Arial" w:hAnsi="Arial"/>
                <w:sz w:val="20"/>
                <w:szCs w:val="20"/>
                <w:lang w:val="en-IN" w:eastAsia="en-IN"/>
              </w:rPr>
              <w:t xml:space="preserve"> study observed that at the standard tyre pressure of 40psi, the average stopping distance was lower than that experienced at under-inflated and over-inflated tyre pressures at a test vehicle speed of 60 km/h. Besides, the study found that as the tyre pressure increases, the braking distance increases correspondingly at 60 km/h of the test vehicle. The study indicated that the lower the tyre pressure, the longer the braking distance at a test vehicle speed of 60 km/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ropriate experiment has been conducted, suitable methodology has been applied, and precise analysis has been undertaken. Makes a good reading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ppropriate, concise and self-explanato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the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comprehensive and conci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quite methodical and well organ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  <w:lang w:val="en-GB"/>
              </w:rPr>
              <w:t>Some more recent references may be added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and Literature survey section may be up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a good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0:56:00Z</dcterms:created>
  <dc:creator>anonymous</dc:creator>
  <dc:description/>
  <cp:keywords/>
  <dc:language>en-US</dc:language>
  <cp:lastModifiedBy>Editor-90</cp:lastModifiedBy>
  <dcterms:modified xsi:type="dcterms:W3CDTF">2025-07-12T13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644f5e4-26fa-4198-971e-b963db20b9c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