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71"/>
        <w:gridCol w:w="9357"/>
        <w:gridCol w:w="6339"/>
        <w:gridCol w:w="10"/>
        <w:gridCol w:w="93"/>
        <w:gridCol w:w="10"/>
      </w:tblGrid>
      <w:tr>
        <w:trPr>
          <w:trHeight w:val="290" w:hRule="atLeast"/>
        </w:trPr>
        <w:tc>
          <w:tcPr>
            <w:tcW w:w="2093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92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Algorithmic Approach to Stroke Risk Prediction Using Machine Learning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3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0" w:name="_Hlk170903434"/>
            <w:bookmarkStart w:id="1" w:name="_Hlk171324449"/>
            <w:bookmarkStart w:id="2" w:name="_Hlk170903434"/>
            <w:bookmarkStart w:id="3" w:name="_Hlk171324449"/>
            <w:bookmarkEnd w:id="2"/>
            <w:bookmarkEnd w:id="3"/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hd w:fill="FFFF00" w:val="clear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A RELEVANT STUDY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OKE IS COMMON ALL OVER THE WORLD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ASCERTAIN CAUSES OF STROKE IN ORDER TO PROVIDE PREVENTION AND GOOD TREATMENT OF STROKE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ENGLISH IMPROVEMENT WOULD ENHANCE THE IMAGE OF THE JOURNAL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THE REERENCING STYLE SHOULD BE CONSISTENT AND FULL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 </w:t>
            </w:r>
          </w:p>
        </w:tc>
      </w:tr>
      <w:tr>
        <w:trPr>
          <w:trHeight w:val="386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Y OK BUT THIS NEED FOR MINOR IMPROMENTS WHICH I HAVE MADE AS HIGHLIGHTED IN YELLOW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96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  <w:gridCol w:w="10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shd w:fill="FFFF00" w:val="clear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eastAsia="Calibri" w:cs="Arial"/>
                <w:kern w:val="2"/>
                <w:lang w:val="en-IN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133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7-08T07:56:00Z</dcterms:modified>
  <cp:revision>6</cp:revision>
  <dc:subject/>
  <dc:title/>
</cp:coreProperties>
</file>