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Algorithmic Approach to Stroke Risk Prediction Using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focused on A Multi-Algorithmic Approach to Stroke Risk Prediction Using Machine Learning. The science behind the manuscript is commendable and recommended for possible publication, subject to correc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tructure the abstract according to the journal forma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enough to support the findings in this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needs language editing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ommended for publication subject to correc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7:1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0b770a-8b48-4e8c-9154-ec319ab66fc6</vt:lpwstr>
  </property>
</Properties>
</file>