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98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actors Affecting Passenger Satisfaction on The Depok-Bkn Transjakarta B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addresses a critical issue for urban transport planning by analyzing factors influencing passenger satisfaction on the Depok–BKN Transjakarta Bus route. It offers practical insights that can help improve service quality dimensions, particularly assurance and empathy, to boost ridership and reduce congestion in Jakarta. By employing robust PLS-SEM analysis and field-collected data, the study contributes empirically to transport policy discussions in developing urban contexts. Its findings can guide both operators and policymakers toward targeted service enhancements that support sustainable mobility goal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s for th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Factors Affecting Passenger Satisfaction on The Depok-Bkn Transjakarta Bus” is clear and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s for the review</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clear but could be more precise and actionable. I suggest adding a sentence outlining practical recommendations, such as improving staff training or integrating transport modes to boost satisfaction. Also, remove or revise the vague phrase about “considering connectivity with other modes of transport” unless you specify how this would be achieved. Streamlining these points will make the abstract more focused and informative for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Replace with: Based on the results of the study, it is recommended to improve connectivity with other modes of transport in order to increase user satisfaction and influence passenger decisions to use public transpor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overall</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s for the review</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generally sufficient and include several recent sources (2021–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Thanks for the review</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is generally clear and understandable but needs minor corrections for scholarly quality. Issues include typos (e.g., “reability” for “reliability”), inconsistent capitalization in section titles, and occasional awkward phrasing that should be smoothed for precision and professionalism.</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anks for the review</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The manuscript offers important insights for improving public transport satisfaction in Jakarta. With minor language polishing, clearer recommendations in the abstract, and a few added regional references, it will be well-suited for publication and useful to both researchers and practitione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anks for the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07T13:26:00Z</dcterms:modified>
  <cp:revision>117</cp:revision>
  <dc:subject/>
  <dc:title/>
</cp:coreProperties>
</file>