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Passenger Satisfaction on The Depok-Bkn Transjakarta B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quite good, it can provide an overview for civil engineering, especially transportation systems. This manuscript needs improvement both in the abstract, introduction and objectives must be simplified, including the methodology that has not been discussed specifically. There are parts that have not been included in the calculation to be displayed. The conclusion is also not perfect and needs adjus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Added reseach fow and adjusted conclus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title of the articl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objective already exists, but the method used in this research is not yet visible, please add the method used in this Abstract.</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dd method abstract: </w:t>
            </w:r>
            <w:r>
              <w:rPr>
                <w:rFonts w:cs="Arial" w:ascii="Arial" w:hAnsi="Arial"/>
                <w:sz w:val="20"/>
                <w:szCs w:val="20"/>
              </w:rPr>
              <w:t>The method in this study uses data based on field surveys and questionnaire instruments distributed to 100 TJ user respondents, then the data is processed and analyzed using the Partial Least Squares (PLS) techniqu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The manuscript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Thanks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not updated and have not reached the right target. Here are suggested references related to BRT and BST service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Karlinda, D. A., Rulhendri, R., &amp; Murtejo, T. (2022). ANALYSIS FACILITIES PEDESTRIAN AND BICYCLE LANE LANES AS FACILITIES MODA TRANSPORTATION PUBLIC OF INTEGRATION IN BEKASI KOTA. ASTONJADRO, 11(2), 253–262. </w:t>
            </w:r>
            <w:hyperlink r:id="rId3">
              <w:r>
                <w:rPr>
                  <w:rStyle w:val="InternetLink"/>
                  <w:rFonts w:cs="Arial" w:ascii="Arial" w:hAnsi="Arial"/>
                  <w:bCs/>
                  <w:sz w:val="20"/>
                  <w:szCs w:val="20"/>
                  <w:lang w:val="en-GB"/>
                </w:rPr>
                <w:t>https://doi.org/10.32832/astonjadro.v11i2.4091</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Syaiful, S., Damiana, S. L., &amp; Prayudyanto, M. N. (2024). Analysis of the City Bus Service Network in Bogor City (Case Study: Bubulak Terminal - Cidangiang Route). ASTONJADRO, 13(3), 643–664. </w:t>
            </w:r>
            <w:hyperlink r:id="rId4">
              <w:r>
                <w:rPr>
                  <w:rStyle w:val="InternetLink"/>
                  <w:rFonts w:cs="Arial" w:ascii="Arial" w:hAnsi="Arial"/>
                  <w:bCs/>
                  <w:sz w:val="20"/>
                  <w:szCs w:val="20"/>
                  <w:lang w:val="en-GB"/>
                </w:rPr>
                <w:t>https://doi.org/10.32832/astonjadro.v13i3.1496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Web"/>
              <w:rPr>
                <w:rFonts w:ascii="Arial" w:hAnsi="Arial" w:cs="Arial"/>
                <w:sz w:val="20"/>
                <w:szCs w:val="20"/>
                <w:lang w:val="en-ID"/>
              </w:rPr>
            </w:pPr>
            <w:r>
              <w:rPr>
                <w:rFonts w:cs="Arial" w:ascii="Arial" w:hAnsi="Arial"/>
                <w:sz w:val="20"/>
                <w:szCs w:val="20"/>
              </w:rPr>
              <w:t>References are adjusted</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oug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ood, but it needs to be adjusted with the input from my notes above. Hopefully the authors can make improvements according to my inpu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32832/astonjadro.v11i2.4091" TargetMode="External"/><Relationship Id="rId4" Type="http://schemas.openxmlformats.org/officeDocument/2006/relationships/hyperlink" Target="https://doi.org/10.32832/astonjadro.v13i3.1496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3:26: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1cbeb8f-a37e-45c9-9660-e57c22013241</vt:lpwstr>
  </property>
</Properties>
</file>