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553</w:t>
            </w:r>
          </w:p>
        </w:tc>
      </w:tr>
      <w:tr>
        <w:trPr>
          <w:trHeight w:val="51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oud-Based AI Solutions for Real-Time Monitoring of E-commerce Compliance and Ris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8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can be accepted after revision. 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must consider the following to improve the quality of the work: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1.  The language is a bit confusing in some sections, including the Abstract. Check for grammatical errors and read it to see if the sentence makes sense.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Formatting is not standard throughout the paper. 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Sections and sub-sections need to be clearly defined.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Over-referencing of a few papers appeared to be repetition; authors can derive from previous work up to a limit.</w:t>
            </w:r>
          </w:p>
          <w:p>
            <w:pPr>
              <w:pStyle w:val="Plai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A table indicating the major research gap will improve th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modif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 has been revised as per your suggestion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onsolas" w:hAnsi="Consolas" w:cs="Consolas"/>
      <w:kern w:val="2"/>
      <w:sz w:val="21"/>
      <w:szCs w:val="21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kern w:val="2"/>
      <w:sz w:val="21"/>
      <w:szCs w:val="21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2T10:04:00Z</dcterms:modified>
  <cp:revision>116</cp:revision>
  <dc:subject/>
  <dc:title/>
</cp:coreProperties>
</file>