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Engineering Research and Report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ERR_139553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Cloud-Based AI Solutions for Real-Time Monitoring of E-commerce Compliance and Risk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is manuscript proposes a cloud-based AI framework for real-time compliance and risk monitoring in e-commerce, an area of growing importance given the increasing volume and complexity of digital transactions. By integrating machine learning techniques such as Isolation Forest, logistic regression, and PCA, the study offers a data-driven approach to anomaly detection and compliance validation. Expert validation and cross-validation techniques were used to enhance the reliability. This research contributes to bridging the gap between theoretical AI models and their real-world applicability, particularly in the context of digital commerce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en-GB"/>
              </w:rPr>
            </w:r>
          </w:p>
        </w:tc>
      </w:tr>
      <w:tr>
        <w:trPr>
          <w:trHeight w:val="72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need for logistic regression and cross validation can be articulated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en-GB"/>
              </w:rPr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 the manuscript adheres to the fundamental concepts of ML and E commerce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references are good with 2024 publication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b/>
                <w:sz w:val="20"/>
                <w:szCs w:val="20"/>
                <w:lang w:val="en-GB"/>
              </w:rPr>
              <w:t>Yes the languages is fine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OK</w:t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Cross validation and logistic regression need to articulated more. The source of the dataset and the dataset itself need to be presented.</w:t>
            </w:r>
          </w:p>
          <w:p>
            <w:pPr>
              <w:pStyle w:val="NormalWeb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In the problem statement, it has been coined that SMEs are largely absent on this kind of analysis. In the result section there need to be ascertaining of  how SMEs data / behaviour is inclusive in this model and how.</w:t>
            </w:r>
          </w:p>
          <w:p>
            <w:pPr>
              <w:pStyle w:val="NormalWeb"/>
              <w:spacing w:before="28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;Yu Gothic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Yu Gothic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Yu Gothic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Yu Gothic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Yu Gothic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Yu Gothic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Yu Gothic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Yu Gothic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Yu Gothic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Yu Gothic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Yu Gothic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Yu Gothic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Yu Gothic" w:cs="Arial"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Yu Gothic" w:cs="Arial"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Yu Gothic" w:cs="Arial"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Yu Gothic" w:cs="Arial"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Yu Gothic"/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Yu Gothic" w:hAnsi="Arial Unicode MS;Yu Gothic" w:eastAsia="Arial Unicode MS;Yu Gothic" w:cs="Arial Unicode MS;Yu Gothic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Yu Gothic" w:hAnsi="Arial Unicode MS;Yu Gothic" w:eastAsia="Arial Unicode MS;Yu Gothic" w:cs="Arial Unicode MS;Yu Gothic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ListParagraphChar">
    <w:name w:val="List Paragraph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Yu Gothic" w:hAnsi="Arial Unicode MS;Yu Gothic" w:eastAsia="Arial Unicode MS;Yu Gothic" w:cs="Arial Unicode MS;Yu Gothic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err.com/index.php/JER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1183</cp:lastModifiedBy>
  <dcterms:modified xsi:type="dcterms:W3CDTF">2025-07-02T10:04:00Z</dcterms:modified>
  <cp:revision>116</cp:revision>
  <dc:subject/>
  <dc:title/>
</cp:coreProperties>
</file>