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ERR_1395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ENTRAL COMPOSITE DESIGN-BASED PARAMETRIC STUDY ON THE DURABILITY OF DEHYDROXYLATED KAOLIN GEOPOLYMER CONCRE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2" w:name="_Hlk170903434"/>
            <w:bookmarkEnd w:id="2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research work discusses about th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durability of dehydroxylated kaolin geopolymer concrete, and this research focused on five key parameters: activator/DHK ratio, sodium hydroxide-sodium silicate (SS/SH) ratio, sodium hydroxide concentration, curing period, and curing temperature. Furthermore, compared to traditional Portland cement concrete, DHKGPC exhibited slightly better durability, with a 2% lower water absorption rate, indicating enhanced resistance to water penetration and environmental degradation. In conclusion, DHKGPC’s optimized formulation presents a promising material for sustainable construction, with its improved durability and environmental benefit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importance of the manuscript. 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highlight w:val="green"/>
              </w:rPr>
              <w:t>Optimizing Durability Performance of Kaolin Geopolymer Concrete Using Central Composite Desig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suggesting a relevant title. 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suggest the authors to add some application and numerical findings in the end of the abstract section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your suggestion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 but it is not clear, lack of scientific evidenc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our suggestion has been noted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Recent literatures need to be added lack in latest literatur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new references in the manuscript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Language correction is required with the help of language expert for better readability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ified in the manuscript</w:t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bstract- Add some numerical findings with application and future direction the current wor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highlight w:val="green"/>
                <w:lang w:val="en-GB"/>
              </w:rPr>
            </w:pPr>
            <w:r>
              <w:rPr>
                <w:rFonts w:cs="Arial" w:ascii="Arial" w:hAnsi="Arial"/>
                <w:sz w:val="20"/>
                <w:highlight w:val="green"/>
                <w:lang w:val="en-GB"/>
              </w:rPr>
              <w:t>Introduction section- Lack of latest literatures, add numerical values for the discussion, also add some pros and cons of the research wor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n the materials and method section- Picture of the material purchased, and picture of Method of mixture or fabrication miss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or the equations provide suitable referenc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All the graphs are drawn using excel, I suggest the author to use origin for better viewability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n the result and discussion there is no numerical values, add some numerical values for the discuss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For powdered samples add XRD, and FTIR to understand the chemical composition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I suggest the authors to revise the manuscript based on the above given comments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Modifi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3" w:name="_Hlk171324449"/>
      <w:bookmarkStart w:id="4" w:name="_Hlk171324449"/>
      <w:bookmarkEnd w:id="4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7-05T12:27:00Z</dcterms:modified>
  <cp:revision>1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e2c3296-d998-4d1a-ab34-1844236dc16f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