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95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ENTRAL COMPOSITE DESIGN-BASED PARAMETRIC STUDY ON THE DURABILITY OF DEHYDROXYLATED KAOLIN GEOPOLYMER CONCRE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eopolymer concrete is a sustainable alternative in the construction industry to maintain the ecological balance by reducing the usage of cement in terms carbon di oxide emission in to the environment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research contributes to the broader field of sustainable materials by offering a reliable optimization model and insights into the role of key mix and curing parameters in enhancing concrete performance. Formulation by using central composite design is also a useful component to the scientific communit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bstract is 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the references are well arranged and sufficient in both quantity and quality, recent refrences 2023, 2022 were also included with the standards used in the resear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Okay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05T12:28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661daa-5086-4db2-addc-26db7f620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