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RR_13954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ENTRAL COMPOSITE DESIGN-BASED PARAMETRIC STUDY ON THE DURABILITY OF DEHYDROXYLATED KAOLIN GEOPOLYMER CONCRETE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work contributes to the development of geopolymer concrete and supports the scientific community by evaluating the performance of dehydroxylated kaolin-based geopolymer concrete, thereby providing valuable dat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1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Yea Abstract is comprehensiv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feedbac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Yes the manuscript is scientifically correc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No , </w:t>
            </w:r>
            <w:r>
              <w:rPr>
                <w:rFonts w:cs="Arial" w:ascii="Arial" w:hAnsi="Arial"/>
                <w:sz w:val="20"/>
                <w:szCs w:val="22"/>
                <w:highlight w:val="green"/>
                <w:lang w:val="en-GB"/>
              </w:rPr>
              <w:t>Recent references shall be incorporated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.  References related to geopolymer concrete authored by Jeeva chidambaram, johnson alangaram, Ambily, vijayasarathy rathanasalam, aathiyaman can be added in introduction part , it will strengthen literature par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 in the manuscript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highlight w:val="green"/>
                <w:lang w:val="en-GB"/>
              </w:rPr>
              <w:t>The entire article shall be proofread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diting done in the manuscript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2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highlight w:val="green"/>
                <w:lang w:val="en-GB"/>
              </w:rPr>
              <w:t>Proofread the entire manuscript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</w:rPr>
              <w:t>(SH conc) Conc cannot be short form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Justify the reason for implementing this</w:t>
            </w:r>
            <w:r>
              <w:rPr>
                <w:rFonts w:cs="Arial" w:ascii="Arial" w:hAnsi="Arial"/>
                <w:sz w:val="20"/>
              </w:rPr>
              <w:t xml:space="preserve"> Response Surface Methodology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</w:rPr>
              <w:t>Double check the data and equations, the data can be verified with advanced method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</w:rPr>
              <w:t>Does this equation can be used for geopolymer which are made up of different material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Discussion on cost analysis shall be added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Comparison of curing conditions shall be address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Modi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7-05T12:28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183135b-fb28-4e70-acc0-ebb3349322e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