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ERR_139495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Molecular Dynamics Study of Interfacial Behavior Between Crude Oil and Injected CO₂ in a Niger Delta Reservoir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he manuscript reveals the potential of CO₂ injection for improving oil recovery using MD simulations as a predictive and analytical tool for EOR process design, especially in complex reservoir systems for those in the Niger Delt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1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K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e manuscript is fine however, there are few corrections to make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ge 4: the heading; 2.2 should be joined with the accompany content in page 5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ge 7: please specify the figure (Figure 4 and 5 shows)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ge 7: Figure 5; the CO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hould be corrected in subscrip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heading; 2.2 has been be joined with the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ccompany content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color w:val="C00000"/>
                <w:sz w:val="20"/>
                <w:szCs w:val="20"/>
              </w:rPr>
              <w:t>Figures 1 and 2</w:t>
            </w:r>
          </w:p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orrected to CO</w:t>
            </w:r>
            <w:r>
              <w:rPr>
                <w:rFonts w:cs="Arial" w:ascii="Arial" w:hAnsi="Arial"/>
                <w:bCs/>
                <w:sz w:val="20"/>
                <w:szCs w:val="20"/>
                <w:vertAlign w:val="subscript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5"/>
        <w:gridCol w:w="7092"/>
        <w:gridCol w:w="7314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883"/>
            <w:bookmarkStart w:id="3" w:name="_Hlk156057704"/>
            <w:bookmarkStart w:id="4" w:name="_Hlk201857702"/>
            <w:bookmarkEnd w:id="2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>
                <w:rFonts w:ascii="Arial" w:hAnsi="Arial" w:eastAsia="Calibri" w:cs="Arial"/>
                <w:kern w:val="2"/>
                <w:sz w:val="20"/>
                <w:szCs w:val="20"/>
                <w:lang w:val="en-IN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There are none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4T21:45:00Z</dcterms:created>
  <dc:creator>anonymous</dc:creator>
  <dc:description/>
  <cp:keywords/>
  <dc:language>en-US</dc:language>
  <cp:lastModifiedBy>Editor-28</cp:lastModifiedBy>
  <dcterms:modified xsi:type="dcterms:W3CDTF">2025-07-05T10:0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5D2AECFB624B90923C40D41A3AF490_13</vt:lpwstr>
  </property>
  <property fmtid="{D5CDD505-2E9C-101B-9397-08002B2CF9AE}" pid="3" name="KSOProductBuildVer">
    <vt:lpwstr>1033-12.2.0.21546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