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94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chno-Economic Evaluation of an Optimized Grid-Connected Solar Photo-Voltaic System for National Museum of Unity, Ibad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ease write a few sentences regarding the importance of this manuscript for the scientific community.</w:t>
            </w:r>
          </w:p>
          <w:p>
            <w:pPr>
              <w:pStyle w:val="Normal"/>
              <w:rPr/>
            </w:pPr>
            <w:r>
              <w:rPr>
                <w:rFonts w:cs="Arial" w:ascii="Arial" w:hAnsi="Arial"/>
                <w:sz w:val="20"/>
                <w:szCs w:val="20"/>
              </w:rPr>
              <w:t>This manuscript addresses a major challenge in Nigeria’s power infrastructure reliable energy supply for public institutions through an optimized and cost-effective solar PV solution. The use of both HOMER and RETScreen tools in tandem provides a robust dual-layer evaluation approach, combining component sizing with financial and environmental viability analysis. This model can be adopted for similar public buildings and heritage sites across Sub-Saharan Africa. It contributes significantly to the promotion of renewable energy adoption, emissions reduction, and sustainable development planning.</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title accurately represents the content, scope, and focus of the manuscrip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Yes, the abstract is comprehensive and captures the objectives, tools used, key findings, and conclusions. However, minor editorial improvements are recommended:</w:t>
              <w:br/>
              <w:t>- Correct typographical errors such as “space constrain” → “space constraint”</w:t>
              <w:br/>
              <w:t>- Ensure consistency in unit usage (e.g., “watt” → “W”)</w:t>
              <w:br/>
              <w:t>- Reword overly long sentences for clarit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observation, it has all been addressed in the original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odeling approach is valid and aligns with current best practices. The data sources (NASA, RETScreen DB) are reliable, and the technical and economic modeling is detailed. Results logically support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review.</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references are sufficient, well-cited, and cover both local and international works, with many dated from 2020–2024. No additional references are necessar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appreci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Generally suitable. Some areas contain minor grammatical errors and redundancies, which should be corrected for improved readability. A language polish is recommended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review, it has been addres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The dual-use of HOMER and RETScreen is effectively demonstrated</w:t>
              <w:br/>
              <w:t>- Figures and tables are clear and well-labeled</w:t>
              <w:br/>
              <w:t>- Minor structural edits are suggested for improved flow in the results and discussion sections</w:t>
              <w:br/>
              <w:t>- The study provides a good local context with national policy implication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really appreciate this amazing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There are no ethical issues in this manuscript. We confirm that all data used are publicly accessibl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1:45:00Z</dcterms:created>
  <dc:creator>anonymous</dc:creator>
  <dc:description/>
  <cp:keywords/>
  <dc:language>en-US</dc:language>
  <cp:lastModifiedBy>Editor-11</cp:lastModifiedBy>
  <dcterms:modified xsi:type="dcterms:W3CDTF">2025-07-01T06: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