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8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BRICK BONDS: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gives important ideas on brick bonding, types and its functions as a good walling material. The manuscript further explores the benefits of different bond techniques that increase resistance to rain penetration and their ease of constr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needs to be improved (the author did more of a review study than an analytic experimental study on the bricks and their bonds). I suggest that this should be a review pap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rted on the title – 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>Systematic Review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but needs improvem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the author did not specify the specific problem of the study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Problem now specify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needs to be improv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need to include more recent literature that is relevant to this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References arranged in alphabetical ord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should proofread the article properly, as there are some grammatical erro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is is sorted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ly, the manuscript requires improvement in these area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Abstra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Introduc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or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9:58:00Z</dcterms:created>
  <dc:creator>anonymous</dc:creator>
  <dc:description/>
  <cp:keywords/>
  <dc:language>en-US</dc:language>
  <cp:lastModifiedBy>Editor-11</cp:lastModifiedBy>
  <dcterms:modified xsi:type="dcterms:W3CDTF">2025-06-27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97871b-6d69-471b-bfb7-5407922360a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