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89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S OF BRICK BONDS: ADVANTAGES AND DISADVANTAG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check the grammatical mistake and formatting of this full articl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order the references properly based on required citation styl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 and add references in the introduction par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the role of a queen closer in a brick wall constructed using English bond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is Flemish bond considered aesthetically pleasing but less suitable for heavy load-bearing walls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what situations would you recommend using stretcher bond and why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Everything here is sor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56057704"/>
            <w:bookmarkStart w:id="1" w:name="_Hlk156057883"/>
            <w:bookmarkEnd w:id="0"/>
            <w:bookmarkEnd w:id="1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6:35:00Z</dcterms:created>
  <dc:creator>anonymous</dc:creator>
  <dc:description/>
  <cp:keywords/>
  <dc:language>en-US</dc:language>
  <cp:lastModifiedBy>Editor-11</cp:lastModifiedBy>
  <dcterms:modified xsi:type="dcterms:W3CDTF">2025-06-27T09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18a4e45-ac29-4094-baeb-904bab829db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