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iency of (W-OFDM mMIMO) over (FFT-OFDM mMIMO) Technology for Data Throughput and Spectral Efficiency in Digital Wireless Communic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manuscript is well-structured and presents a thorough and effective data analysis, however, some changes may improv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noted</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rPr>
              <w:t xml:space="preserve">A comparison outcomes between W-OFDM mMIMO and FFT-OFDM for improving data rate and moderate energy consumption in Digital Wireless Communication Syst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your suggestion will be looked into for consider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abstract does not summarize the research topic as a whole, but rather starts directly with the results.</w:t>
              <w:br/>
              <w:t>Please begin with an introduction to the topic, then explain what problem is being addressed and what is needed to solve it, followed by the results, so that the reader can fully understan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ve been considered and the abstract have been improved. All corrections are highlighted in the manuscript with yellow col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7:22:00Z</dcterms:created>
  <dc:creator>anonymous</dc:creator>
  <dc:description/>
  <cp:keywords/>
  <dc:language>en-US</dc:language>
  <cp:lastModifiedBy>Editor-11</cp:lastModifiedBy>
  <dcterms:modified xsi:type="dcterms:W3CDTF">2025-06-27T06:14:00Z</dcterms:modified>
  <cp:revision>8</cp:revision>
  <dc:subject/>
  <dc:title/>
</cp:coreProperties>
</file>