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8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an Principle in Pharmaceutical Supply Ch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Cs/>
          <w:sz w:val="20"/>
          <w:szCs w:val="20"/>
          <w:lang w:val="en-GB"/>
        </w:rPr>
      </w:pPr>
      <w:r>
        <w:rPr>
          <w:rFonts w:cs="Times New Roman"/>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o overcome the errors and improve the process lean principles play an importance role in pharmaceutical industry. But in this manuscript, it was not clearly explained. Need to include the data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was not drawn properly, need to rewrit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 to enhance the manuscript to reach to technically sound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 to check the spellings and gramm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047"/>
        <w:gridCol w:w="884"/>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Mughal, Y. H. (2021). Impact of Supply Chain Information Integration on Operational Performance of Pharmaceutical Firms: Mediating Role of Information Leakage. Journal of Pharmaceutical Research International, 33(41B), 69–78. </w:t>
            </w:r>
            <w:hyperlink r:id="rId3">
              <w:r>
                <w:rPr>
                  <w:rStyle w:val="InternetLink"/>
                  <w:color w:val="0563C1"/>
                  <w:sz w:val="20"/>
                  <w:szCs w:val="20"/>
                  <w:u w:val="single"/>
                  <w:lang w:val="en-GB"/>
                </w:rPr>
                <w:t>https://doi.org/10.9734/jpri/2021/v33i41B32346</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Ullagaddi, P. (2024). Safeguarding Data Integrity in Pharmaceutical Manufacturing. Journal of Advances in Medical and Pharmaceutical Sciences, 26(8), 64–75. </w:t>
            </w:r>
            <w:hyperlink r:id="rId4">
              <w:r>
                <w:rPr>
                  <w:rStyle w:val="InternetLink"/>
                  <w:color w:val="0563C1"/>
                  <w:sz w:val="20"/>
                  <w:szCs w:val="20"/>
                  <w:u w:val="single"/>
                  <w:lang w:val="en-GB"/>
                </w:rPr>
                <w:t>https://doi.org/10.9734/jamps/2024/v26i8708</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doi.org/10.9734/jpri/2021/v33i41B32346" TargetMode="External"/><Relationship Id="rId4" Type="http://schemas.openxmlformats.org/officeDocument/2006/relationships/hyperlink" Target="https://doi.org/10.9734/jamps/2024/v26i870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7T12:1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