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ESTIMATION AND ANALYSIS FOR BETTER PROJECT BUDG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article called cost estimation and analysis for better project budgeting is really important for people because it’s about something a lot of readers care abou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identifies </w:t>
            </w:r>
            <w:r>
              <w:rPr>
                <w:rFonts w:cs="Arial" w:ascii="Arial" w:hAnsi="Arial"/>
              </w:rPr>
              <w:t>the need for continuous improvement in cost estimation practices. The advent of modern technologies, such as Building Information Modeling (BIM) and advanced cost management software, has introduced new possibilities for improving cost estimation accuracy. However, these technologies are not without their challenges. The adoption of BIM, for instance, requires significant upfront investment in both software and training, which can be a barrier for many firm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cost estimation and analysis for better project budgeting </w:t>
            </w:r>
            <w:r>
              <w:rPr>
                <w:rFonts w:cs="Arial" w:ascii="Arial" w:hAnsi="Arial"/>
                <w:sz w:val="20"/>
                <w:szCs w:val="20"/>
                <w:lang w:val="en-GB"/>
              </w:rPr>
              <w:t>does</w:t>
            </w:r>
            <w:r>
              <w:rPr>
                <w:rFonts w:cs="Arial" w:ascii="Arial" w:hAnsi="Arial"/>
                <w:sz w:val="20"/>
                <w:szCs w:val="20"/>
              </w:rPr>
              <w:t xml:space="preserve"> a great job of showing what the research is about and what it aims to do, without any confusion. It makes the article clear and on poin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gives you a quick snapshot of what the article is about. It tells you the main points, why the article was written, and where its coming from, all in a few short sentenc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 xml:space="preserve">Yes, </w:t>
            </w:r>
            <w:r>
              <w:rPr>
                <w:rFonts w:cs="Arial" w:ascii="Arial" w:hAnsi="Arial"/>
                <w:sz w:val="20"/>
                <w:szCs w:val="20"/>
              </w:rPr>
              <w:t>This paper delves into the methodologies and tools used in cost estimation, including parametric, analogous, and bottom-up approaches, and evaluates their applicability across various project types and industries. Through case studies and empirical data, the study demonstrates how robust cost estimation and analysis can mitigate financial risks, optimize resource utilization, and improve overall project outcome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liberately crafted and skilfully executed, the research methods described in the article showcase a meticulous understanding of the topic. The methodology offers a comprehensive explanation of the procedures and tools employed, ensuring the validity and reliability of the research. All in all, the research methods seem sound and appropriat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r>
              <w:rPr>
                <w:rFonts w:cs="Arial" w:ascii="Arial" w:hAnsi="Arial"/>
                <w:bCs w:val="false"/>
                <w:lang w:val="en-GB"/>
              </w:rPr>
              <w:t>the manuscript is scientifically sound. The methodologies are clearly scient, the calculations are coherent, and the comparative framework is logically structur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rticle concludes with an extensive reference list that allows readers to validate information, thus bolstering credibility and supporting additional research.</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uffici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uses English pretty well. It’s written in a way that is easy to understand and clear. I didn’t find any big grammar or sentence mistak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rticles conclusion showcases the author’s synthesis of the content effectively, with accuracy, strong support, and coherence.</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uthor does not recognize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7:58:00Z</dcterms:modified>
  <cp:revision>117</cp:revision>
  <dc:subject/>
  <dc:title/>
</cp:coreProperties>
</file>