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408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bination Forecasting of Short-term Photovoltaic Power Generation Based on WOACO-LSSV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eastAsia="DengXian;等线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alysis is good but still detail explanation i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suggestion. We have provided appropriate supplementary explanations in the abstract section, hoping to satisfy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with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4:46:00Z</dcterms:created>
  <dc:creator>anonymous</dc:creator>
  <dc:description/>
  <cp:keywords/>
  <dc:language>en-US</dc:language>
  <cp:lastModifiedBy>Editor-11</cp:lastModifiedBy>
  <dcterms:modified xsi:type="dcterms:W3CDTF">2025-07-23T12:25:00Z</dcterms:modified>
  <cp:revision>30</cp:revision>
  <dc:subject/>
  <dc:title/>
</cp:coreProperties>
</file>