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14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4096669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ergy Research and Review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NRR_14088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bination Forecasting of Short-term Photovoltaic Power Generation Based on WOACO-LSSV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eastAsia="DengXian;等线" w:cs="Arial"/>
                <w:b/>
                <w:b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stud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his study proposes a WOACO-LSSVM model for accurate short-term solar power forecasting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It effectively handles data volatility and parameter tuning challenge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he results aid reliable renewable energy integration into the gri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title suites better---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5" w:name="OLE_LINK2"/>
            <w:r>
              <w:rPr>
                <w:rFonts w:cs="Arial" w:ascii="Arial" w:hAnsi="Arial"/>
                <w:b/>
                <w:bCs/>
                <w:sz w:val="20"/>
                <w:szCs w:val="20"/>
              </w:rPr>
              <w:t>A Hybrid Forecasting Approach for Short-Term Photovoltaic Power Generation Based on WOACO and LSSVM</w:t>
            </w:r>
            <w:bookmarkEnd w:id="5"/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suggestion. As per your request, we have made relevant modifications and improvements to the title of the articl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should summarise the performance evaluation results also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suggestion. We have provided relevant supplementary explanations to the abstract section of the article and summarized the experimental results to a certain exten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good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Minor language and formatting improvements are recommended for publication readines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very much for your valuable suggestion. We have carefully revised the language of the article to meet your requirements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IN"/>
              </w:rPr>
            </w:pPr>
            <w:r>
              <w:rPr>
                <w:rFonts w:cs="Arial" w:ascii="Arial" w:hAnsi="Arial"/>
                <w:b w:val="false"/>
                <w:lang w:val="en-IN"/>
              </w:rPr>
              <w:t>1. This paper shows a useful model to better predict solar power using WOACO-LSSVM.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IN"/>
              </w:rPr>
            </w:pPr>
            <w:r>
              <w:rPr>
                <w:rFonts w:cs="Arial" w:ascii="Arial" w:hAnsi="Arial"/>
                <w:b w:val="false"/>
                <w:lang w:val="en-IN"/>
              </w:rPr>
              <w:t>2. Small changes in language and formatting will make the paper clearer and easier to rea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DengXian;等线" w:cs="Arial"/>
                <w:sz w:val="20"/>
                <w:szCs w:val="20"/>
                <w:lang w:val="en-GB" w:eastAsia="zh-CN"/>
              </w:rPr>
            </w:pPr>
            <w:r>
              <w:rPr>
                <w:rFonts w:eastAsia="DengXian;等线" w:cs="Arial" w:ascii="Arial" w:hAnsi="Arial"/>
                <w:sz w:val="20"/>
                <w:szCs w:val="20"/>
                <w:lang w:val="en-GB" w:eastAsia="zh-CN"/>
              </w:rPr>
              <w:t>Thank you very much for your recognition of our experime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DengXian;等线" w:cs="Arial"/>
                <w:sz w:val="20"/>
                <w:szCs w:val="20"/>
                <w:lang w:val="en-GB" w:eastAsia="zh-CN"/>
              </w:rPr>
            </w:pPr>
            <w:r>
              <w:rPr>
                <w:rFonts w:eastAsia="DengXian;等线" w:cs="Arial" w:ascii="Arial" w:hAnsi="Arial"/>
                <w:sz w:val="20"/>
                <w:szCs w:val="20"/>
                <w:lang w:val="en-GB" w:eastAsia="zh-CN"/>
              </w:rPr>
              <w:t>According to your request, we have conducted relevant checks and revisions on the article, hoping that this will satisfy you. Thank you again for your valuable suggestion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" w:name="_Hlk156057704"/>
            <w:bookmarkStart w:id="7" w:name="_Hlk156057883"/>
            <w:bookmarkEnd w:id="6"/>
            <w:bookmarkEnd w:id="7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are no ethical issues with the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DengXian;等线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DengXian;等线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DengXian;等线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nrr.com/index.php/JEN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10:16:00Z</dcterms:created>
  <dc:creator>anonymous</dc:creator>
  <dc:description/>
  <cp:keywords/>
  <dc:language>en-US</dc:language>
  <cp:lastModifiedBy>Editor-11</cp:lastModifiedBy>
  <dcterms:modified xsi:type="dcterms:W3CDTF">2025-07-23T12:25:00Z</dcterms:modified>
  <cp:revision>7</cp:revision>
  <dc:subject/>
  <dc:title/>
</cp:coreProperties>
</file>