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400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novel neural-augmented grey system approach with its applications in carbon emission forecas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very important to the scientific community as it helps us to understand better global environmental concerns and prediction accuracy</w:t>
            </w:r>
          </w:p>
        </w:tc>
        <w:tc>
          <w:tcPr>
            <w:tcW w:w="614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Thank you for recognizing the importance of our work. The manuscript aims to address global environmental concerns by improving carbon emission forecasting accuracy through an integrated neural grey system model. We believe the proposed approach offers valuable insights for scientific research in sustainability and intelligent modeling, especially in data-scarce scenario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257"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 on the title. We are glad to know that the title accurately reflects the scope and contribution of the manuscript.</w:t>
            </w:r>
          </w:p>
        </w:tc>
      </w:tr>
      <w:tr>
        <w:trPr>
          <w:trHeight w:val="239"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comment. We appreciate your confirmation that the abstract effectively summarizes the key objectives, methodology, and findings of the study.</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affirmation of the scientific correctness of the manuscript. Your support reinforces the validity of our proposed model and experimental results.</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recent and sufficient</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evaluation. We made a deliberate effort to include recent and relevant literature to support our work, and we appreciate your acknowledgment of that.</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positive comment on the language quality. We have taken care to ensure that the manuscript is clearly written and suitable for academic publication.</w:t>
            </w:r>
          </w:p>
        </w:tc>
      </w:tr>
      <w:tr>
        <w:trPr>
          <w:trHeight w:val="109"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a scientific worthy article</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confirm that there are no ethical issues in this manuscript. The study does not involve human or animal subjects, and all data used are publicly available or generated through simul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We confirm that there are no ethical issues in this manuscript. The study does not involve human participants, animal experiments, or sensitive data, and all data used are publicly available or generated through simulations. Thank you for your consider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1T07:36:00Z</dcterms:modified>
  <cp:revision>119</cp:revision>
  <dc:subject/>
  <dc:title/>
</cp:coreProperties>
</file>