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40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neural-augmented grey system approach with its applications in carbon emission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Grey system models (GMs) have achieved considerable progress in recent decades, yet their 8 effectiveness is often limited when dealing with nonlinear data. In contrast, machine learning (ML) 9 models can capture complex nonlinear relationships but generally require large datasets and lack 10 interpretability. To address these limitations, this paper proposes a novel neural grey system model 11 that embeds a neural network into the traditional GM framewor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The proposed manuscript introduces a novel neural grey system model that effectively combines the interpretability and robustness of grey models with the nonlinear learning capabilities of neural networks. This hybrid approach addresses the key limitations of traditional grey models in handling nonlinear data and the dependency of machine learning models on large datasets. The model demonstrates strong predictive performance in carbon emission forecasting, which is of great significance for energy planning and environmental policy. We believe that this work provides valuable insights and tools for the scientific community, especially in the field of intelligent forecasting under data-scarce scenario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evaluation of the title.</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looks Comprehensive. No sugges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s regarding the abstract, scientific correctness, references, and language quality of the manuscript. We are glad that these aspects meet the expectations for scholarly communica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s regarding the abstract, scientific correctness, references, and language quality of the manuscript. We are glad that these aspects meet the expectations for scholarly communic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s regarding the abstract, scientific correctness, references, and language quality of the manuscript. We are glad that these aspects meet the expectations for scholarly communica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comments regarding the abstract, scientific correctness, references, and language quality of the manuscript. We are glad that these aspects meet the expectations for scholarly communica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DengXian;等线" w:cs="Arial"/>
                <w:sz w:val="20"/>
                <w:szCs w:val="20"/>
                <w:lang w:val="en-GB" w:eastAsia="zh-CN"/>
              </w:rPr>
            </w:pPr>
            <w:r>
              <w:rPr>
                <w:rFonts w:eastAsia="Arial Unicode MS;Arial" w:cs="Arial" w:ascii="Arial" w:hAnsi="Arial"/>
                <w:sz w:val="20"/>
                <w:szCs w:val="20"/>
                <w:lang w:val="en-GB"/>
              </w:rPr>
              <w:t>We confirm that there are no ethical issues in this manuscript. The study does not involve human participants, animal experiments, or sensitive data, and all data used are publicly available or generated through simulations. Thank you for your consider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7:35:00Z</dcterms:modified>
  <cp:revision>123</cp:revision>
  <dc:subject/>
  <dc:title/>
</cp:coreProperties>
</file>