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ergy Research and Review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NRR_13955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utonomous Artificial Intelligence Agents for Fault Detection and Self-Healing in Smart Manufacturing System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b/>
                <w:bCs/>
                <w:sz w:val="20"/>
                <w:szCs w:val="20"/>
                <w:lang w:val="en-GB"/>
              </w:rPr>
              <w:t>This manuscript significantly advances the scientific community's understanding of autonomous AI agents for fault detection and self-healing in smart manufacturing, offering a novel framework that enhances operational efficiency and system reliability in Industry 4.0. By integrating spiking neural networks, symbolic rule engines, and Isolation Forest algorithms, it addresses critical gaps in temporal-spatial data integration and explainable self-healing systems, achieving a 97.3% fault detection accuracy and an 89.4% self-healing recovery rate. These results, validated through rigorous testing, demonstrate substantial improvements in mean-time-to-repair and overall equipment effectiveness, providing practical value for manufacturers. The study also paves the way for future research into transfer learning and energy-efficient algorithms, promoting scalability and sustainability in smart manufacturing syst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nuscript needs to explain the study's main contributions more clearly. Clearly state the objective of the research in terms of problems to address and expected results, and show how the proposed research will advance the state of the art by overcoming the limitations of the existing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uthor should have used recent references in his paper, namely the related work reference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nglish language quality needs to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language has been modifi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
                <w:b/>
                <w:bCs/>
                <w:sz w:val="20"/>
                <w:szCs w:val="20"/>
                <w:lang w:val="en-GB"/>
              </w:rPr>
            </w:pPr>
            <w:r>
              <w:rPr>
                <w:rFonts w:eastAsia="Times New Roman" w:cs="Arial" w:ascii="Arial" w:hAnsi="Arial"/>
                <w:b/>
                <w:bCs/>
                <w:sz w:val="20"/>
                <w:szCs w:val="20"/>
                <w:lang w:val="en-GB"/>
              </w:rPr>
              <w:t>1. Introduction needs to explain the study's main contributions more clearly. Clearly state the objective of the research in terms of problems to address and expected results, and show how the proposed research will advance the state of the art by overcoming the limitations of the existing work.</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2. The literature review needs to be added, and all papers used must be from the last 4 to 5 years, and that too from well-indexed databases. It is necessary to add these papers regarding the three algorithms: spiking neural networks, symbolic rule engines, and Isolation Forest.</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3. The presentation of the paper needs improvement. In particular, it is preferable to add another section to present Dspiking neural networks, symbolic rule engines, and Isolation Forest.</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4. Results must be compared with state-of-art to show how your approach is more efficient than existing algorithms.</w:t>
            </w:r>
          </w:p>
          <w:p>
            <w:pPr>
              <w:pStyle w:val="NormalWeb"/>
              <w:rPr>
                <w:rFonts w:ascii="Arial" w:hAnsi="Arial" w:eastAsia="Times New Roman" w:cs="Arial"/>
                <w:b/>
                <w:b/>
                <w:bCs/>
                <w:sz w:val="20"/>
                <w:szCs w:val="20"/>
                <w:lang w:val="en-GB"/>
              </w:rPr>
            </w:pPr>
            <w:r>
              <w:rPr>
                <w:rFonts w:eastAsia="Times New Roman" w:cs="Arial" w:ascii="Arial" w:hAnsi="Arial"/>
                <w:b/>
                <w:bCs/>
                <w:sz w:val="20"/>
                <w:szCs w:val="20"/>
                <w:lang w:val="en-GB"/>
              </w:rPr>
              <w:t>5. What are the practical and managerial implications of what you are proposing? This should be a separate strong section.</w:t>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t>6. The conclusion of the paper needs improvement by global results and discussion. Finally, the author needs cited the Strengths and Limitations of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comment, manuscript has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5T10:3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ea5a177-67db-441a-a616-eeb0c82e4145</vt:lpwstr>
  </property>
</Properties>
</file>