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92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a-Centric AI for Zero-Carbon Power Systems Security: A Framework for Learning with Noisy, Sparse, and Heterogeneous Da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s validate the framework’s scalability, accuracy, and adaptability under degraded data and high-stress scenarios. It is recommended that regulatory bodies enforce data quality protocols, operators deploy graph-based detection models, and developers integrate advanced preprocessing pipelines. This study offers a scalable, real-time AI architecture that supports secure and resilient zero-carbon infrastructures under non-ideal data condi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 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English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6-25T13:37:00Z</dcterms:modified>
  <cp:revision>119</cp:revision>
  <dc:subject/>
  <dc:title/>
</cp:coreProperties>
</file>