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nergy Research and Reviews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9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s Sustainable Lubricants: A Biodegradability, Emissions and Wear Analysis of Cottonseed Oil-AMAs Blends for IC Engine Us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; did not mention how B10, B20 etc were formed, which are the foundations of the research. Also, the report lacks fluidity, clarity, and in-depth knowledge contrib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did not follow a good structure of introduction, problem statement and key finding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endeavoured to comply with JENRR forma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topic on sustainability, but poor pres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adjustments has been made in the review, I hope they will meet your expect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improvements have been made.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has no page numb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ottom page numbering has been inserted in the review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 that the Authors can remembe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bookmarkStart w:id="6" w:name="_Hlk170903434"/>
      <w:bookmarkStart w:id="7" w:name="_Hlk171324449"/>
      <w:bookmarkEnd w:id="6"/>
      <w:bookmarkEnd w:id="7"/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s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30:00Z</dcterms:created>
  <dc:creator>anonymous</dc:creator>
  <dc:description/>
  <cp:keywords/>
  <dc:language>en-US</dc:language>
  <cp:lastModifiedBy>Editor-11</cp:lastModifiedBy>
  <dcterms:modified xsi:type="dcterms:W3CDTF">2025-06-27T05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56faf5-1754-487b-94ee-c6df6623527e</vt:lpwstr>
  </property>
</Properties>
</file>