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Energy Research and Review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90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wards Sustainable Lubricants: A Biodegradability, Emissions and Wear Analysis of Cottonseed Oil-AMAs Blends for IC Engine Us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 of bio-lubricant is very much essential to reduce pollu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iodegradability of oil is very important aspect which is covered in this manuscrip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 of different additives to enhance the lubrication properties of bio-lubrican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ar of engine part is also one of major aspect of this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Many parameters for lubricant are considered here for the study and suitable experimentation carried out for the same. The justification for the results is also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references and most of are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with thanks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research work so manuscript can be accep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with 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ne that the authors can remember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30:00Z</dcterms:created>
  <dc:creator>anonymous</dc:creator>
  <dc:description/>
  <cp:keywords/>
  <dc:language>en-US</dc:language>
  <cp:lastModifiedBy>Editor-11</cp:lastModifiedBy>
  <dcterms:modified xsi:type="dcterms:W3CDTF">2025-06-27T06:00:00Z</dcterms:modified>
  <cp:revision>5</cp:revision>
  <dc:subject/>
  <dc:title/>
</cp:coreProperties>
</file>