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096741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83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AND EMISSION CHARACTERISTICS OF COMPRESSION IGNITION ENGINES FUELLED WITH RUBBER SEED OIL BIODIESEL BLENDED WITH ETHANOL AND DIETHYL ETH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conducted the study systematically and well presented. This study is very much usefu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was comprehensively carried out by all authors and the motivation came from the current focus on transition to renewable energy sources.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PERFORMANCE AND EMISSION CHARACTERISTICS OF COMPRESSION IGNITION ENGINE FUELLED WITH RUBBER SEED OIL BIODIESEL BLENDED WITH ETHANOL AND DIETHYL ETH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of the article is suitab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is comprehensiv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conducted the study systematically and well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commended to accept the article after making minor correction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ood enough for publishing in your jour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2:14:00Z</dcterms:created>
  <dc:creator>anonymous</dc:creator>
  <dc:description/>
  <cp:keywords/>
  <dc:language>en-US</dc:language>
  <cp:lastModifiedBy>Editor-11</cp:lastModifiedBy>
  <dcterms:modified xsi:type="dcterms:W3CDTF">2025-06-20T06:26:00Z</dcterms:modified>
  <cp:revision>4</cp:revision>
  <dc:subject/>
  <dc:title/>
</cp:coreProperties>
</file>