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06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ing a computer model to analyze and improve the financial position of cement compan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bidi="ar-IQ"/>
              </w:rPr>
            </w:pPr>
            <w:r>
              <w:rPr>
                <w:rFonts w:cs="Arial" w:ascii="Arial" w:hAnsi="Arial"/>
                <w:b/>
                <w:bCs/>
                <w:sz w:val="20"/>
                <w:szCs w:val="20"/>
                <w:lang w:val="en-GB" w:bidi="ar-IQ"/>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bidi="ar-IQ"/>
              </w:rPr>
            </w:pPr>
            <w:r>
              <w:rPr>
                <w:rFonts w:eastAsia="MS Mincho;ＭＳ 明朝" w:cs="Arial" w:ascii="Arial" w:hAnsi="Arial"/>
                <w:b/>
                <w:bCs/>
                <w:sz w:val="20"/>
                <w:szCs w:val="20"/>
                <w:lang w:val="en-GB" w:bidi="ar-IQ"/>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quite good information about the research using the experimental model; however, the model developed by the author is not clearly explained following the computational algorithm analys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very much for your time in reviewing our manuscript. We have amended the manuscript in most of the comments you included in the attached file with the evaluation form.</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Quite comprehensive, it must elaborate more pertaining the result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t has been modified to suit your comments. As for the results in the abstract, we believe that they are sufficient with regard to the structure of the abstract, but the results were listed in the structure of the article: Results and Discuss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0:48:00Z</dcterms:created>
  <dc:creator>anonymous</dc:creator>
  <dc:description/>
  <cp:keywords/>
  <dc:language>en-US</dc:language>
  <cp:lastModifiedBy>SDI 1186</cp:lastModifiedBy>
  <dcterms:modified xsi:type="dcterms:W3CDTF">2025-07-19T07: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c91482-b68c-43b7-a281-acc81e676eb8</vt:lpwstr>
  </property>
</Properties>
</file>