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03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mart City Project Management: Designing an Agile Governance Framework for Sustainable Public Infrastructure Initi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everal articles related to the title subject and its reviews are already available. The author has reviewed them, in which it is highlighted and emphasised about ICT, an important element but not uncommon in body of knowledge. Also, the frameworks mentioned are widely used. Some key problems with small cities, were also discussed but not in detail. While, no research gap was observed but emphasis on adaptation of agile framework is appreciated.</w:t>
            </w:r>
          </w:p>
        </w:tc>
        <w:tc>
          <w:tcPr>
            <w:tcW w:w="6303"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se critical comments from the reviewer are highly commendable. Actually, the key focus of the manuscript is the adaptation of the agile governance framework for sustainable smart cities. Although, some dimensions mentioned in the manuscript could have been used but not all. Emphasis is placed on the integration of those dimensions in achieving sustainable smart cities. </w:t>
              <w:br/>
              <w:br/>
              <w:t xml:space="preserve">However, appropriate revisions have been made to the original manuscript based on these comment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mplies about a design of a framework, but the manuscript mostly is collection of what the framework should have, and it is mostly based on a review. The title has a scope of revis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thank you. The title of the manuscript has been adjusted based on the suggested title of one of the reviewer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tells about what the model is intended to do, but only a general framework is provided. Based on review, this is expected while the phrasing should be accordingly. While how the framework shall be implemented should be told by a model. This is missing so some rephrasing is recommen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key effort is appreciated. Appropriate corrections have been made in the original manuscrip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content in the manuscript is correct, and at times, covers major issues being studied in this area.</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comment is well appreciated.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comme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comment is well appreciated.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 lot of repetition of the same concepts, along with repetition of the phrases was observed. This makes the content redundant and reduces the quality. It may be viewed as an attempt to complete the minimum word criteria. </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This comment is well appreciated, and the issues have been worked upon in the original manuscript.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OT, ICT, AI, sustainability, and several related concepts were repeated multiple times without value addition.</w:t>
            </w:r>
          </w:p>
          <w:p>
            <w:pPr>
              <w:pStyle w:val="NormalWeb"/>
              <w:spacing w:before="0" w:after="0"/>
              <w:rPr>
                <w:rFonts w:ascii="Arial" w:hAnsi="Arial" w:cs="Arial"/>
                <w:sz w:val="20"/>
                <w:szCs w:val="20"/>
                <w:lang w:val="en-GB"/>
              </w:rPr>
            </w:pPr>
            <w:r>
              <w:rPr>
                <w:rFonts w:cs="Arial" w:ascii="Arial" w:hAnsi="Arial"/>
                <w:sz w:val="20"/>
                <w:szCs w:val="20"/>
                <w:lang w:val="en-GB"/>
              </w:rPr>
              <w:t>Advising to reframe sentences like ‘Smart living is called smart life’ followed by ‘in the sense that it can be used as…’ and reduce the sentences that do not add value.</w:t>
            </w:r>
          </w:p>
          <w:p>
            <w:pPr>
              <w:pStyle w:val="NormalWeb"/>
              <w:spacing w:before="0" w:after="0"/>
              <w:rPr>
                <w:rFonts w:ascii="Arial" w:hAnsi="Arial" w:cs="Arial"/>
                <w:b/>
                <w:b/>
                <w:sz w:val="20"/>
                <w:szCs w:val="20"/>
                <w:lang w:val="en-GB"/>
              </w:rPr>
            </w:pPr>
            <w:r>
              <w:rPr>
                <w:rFonts w:cs="Arial" w:ascii="Arial" w:hAnsi="Arial"/>
                <w:sz w:val="20"/>
                <w:szCs w:val="20"/>
                <w:lang w:val="en-GB"/>
              </w:rPr>
              <w:t>Recommend using multiple citations at once, if same thing is said by different authors, in a different way and avoid repeti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is critical review is greatly commendable. This effort is not taken for granted. Issues raised have been attended to in the body of the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Did not find any such issue.</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
              <w:rPr>
                <w:rFonts w:ascii="Arial" w:hAnsi="Arial" w:eastAsia="Arial Unicode MS;Arial" w:cs="Arial"/>
                <w:bCs/>
                <w:sz w:val="20"/>
                <w:szCs w:val="20"/>
                <w:lang w:val="en-GB"/>
              </w:rPr>
            </w:pPr>
            <w:r>
              <w:rPr>
                <w:rFonts w:cs="Arial" w:ascii="Arial" w:hAnsi="Arial"/>
                <w:bCs/>
                <w:sz w:val="20"/>
                <w:szCs w:val="20"/>
                <w:lang w:val="en-GB"/>
              </w:rPr>
              <w:t xml:space="preserve">This comment is well appreciated. </w:t>
            </w:r>
          </w:p>
          <w:p>
            <w:pPr>
              <w:pStyle w:val="Normal"/>
              <w:rPr>
                <w:rFonts w:ascii="Arial" w:hAnsi="Arial" w:eastAsia="Arial Unicode MS;Arial" w:cs="Arial"/>
                <w:bCs/>
                <w:sz w:val="20"/>
                <w:szCs w:val="20"/>
                <w:lang w:val="en-GB"/>
              </w:rPr>
            </w:pPr>
            <w:r>
              <w:rPr>
                <w:rFonts w:eastAsia="Arial Unicode MS;Arial" w:cs="Arial" w:ascii="Arial" w:hAnsi="Arial"/>
                <w:bCs/>
                <w:sz w:val="20"/>
                <w:szCs w:val="20"/>
                <w:lang w:val="en-GB"/>
              </w:rPr>
            </w:r>
          </w:p>
          <w:p>
            <w:pPr>
              <w:pStyle w:val="NormalWeb"/>
              <w:spacing w:before="0" w:after="0"/>
              <w:rPr>
                <w:rFonts w:ascii="Arial" w:hAnsi="Arial" w:eastAsia="Arial Unicode MS;Arial" w:cs="Arial"/>
                <w:bCs/>
                <w:sz w:val="20"/>
                <w:szCs w:val="20"/>
                <w:lang w:val="en-GB"/>
              </w:rPr>
            </w:pPr>
            <w:r>
              <w:rPr>
                <w:rFonts w:eastAsia="Arial Unicode MS;Arial" w:cs="Arial" w:ascii="Arial" w:hAnsi="Arial"/>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09:53: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524d24c-b7b6-4cd0-bbc2-139a82554986</vt:lpwstr>
  </property>
  <property fmtid="{D5CDD505-2E9C-101B-9397-08002B2CF9AE}" pid="3" name="__Grammarly_42___1">
    <vt:lpwstr>__Grammarly_42___1</vt:lpwstr>
  </property>
  <property fmtid="{D5CDD505-2E9C-101B-9397-08002B2CF9AE}" pid="4" name="__Grammarly_42____i">
    <vt:lpwstr>__Grammarly_42____i</vt:lpwstr>
  </property>
</Properties>
</file>