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conomics, Management and Trad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MT_14034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mart City Project Management: Designing an Agile Governance Framework for Sustainable Public Infrastructure Initia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is important because brings up an issue regarding the implementation of smart cities.  It is well known its benefits; however, the challenges are overwhelming. It has merit in bringing that up to the attention of the academic and scientific community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insightful comments on the manuscript are well appreciated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is comment is well appreciated. However, an adjustment has been made to the title of the manuscript, as suggested by another reviewer.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is well appreciat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is well appreciated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comment is well appreciated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comment is well appreciated.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comment is well appreciated.</w:t>
            </w:r>
          </w:p>
          <w:p>
            <w:pPr>
              <w:pStyle w:val="Normal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mt.com/index.php/JEM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9T09:54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fccdc22-ab16-4a3b-bd25-4e3793b3527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