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2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ategic Intelligence Redefined: The Role of AI-Powered Analytics in Business Strategy Formul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contributes to the current body of research and knowledge. Especially when AI is shaping the future in business, education and society. Understanding how large businesses use AI for efficiency and modelling the same can help other business to improve thei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s appropriat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Requires minor revi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tandardisation of abstract building, abstract is covering all essentials related to this stud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 to an extent. Requires revis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s for the comment</w:t>
            </w:r>
          </w:p>
        </w:tc>
      </w:tr>
      <w:tr>
        <w:trPr>
          <w:trHeight w:val="12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quires restructuring. Must adhere to journal style. Needs more discussion and citations.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fficient Discussion is provided in table as well as conceptual format</w:t>
            </w:r>
          </w:p>
          <w:p>
            <w:pPr>
              <w:pStyle w:val="Normal"/>
              <w:rPr>
                <w:rFonts w:ascii="Arial" w:hAnsi="Arial" w:cs="Arial"/>
                <w:sz w:val="20"/>
                <w:szCs w:val="20"/>
                <w:lang w:val="en-GB"/>
              </w:rPr>
            </w:pPr>
            <w:r>
              <w:rPr>
                <w:rFonts w:cs="Arial" w:ascii="Arial" w:hAnsi="Arial"/>
                <w:sz w:val="20"/>
                <w:szCs w:val="20"/>
                <w:lang w:val="en-GB"/>
              </w:rPr>
              <w:t>Citations are up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6:33:00Z</dcterms:modified>
  <cp:revision>116</cp:revision>
  <dc:subject/>
  <dc:title/>
</cp:coreProperties>
</file>