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93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Shapes Work Engagement of Business Process Outsourcing Employees: A Systemat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331"/>
        <w:gridCol w:w="630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 xml:space="preserve">The manuscript addresses an important and relevant topic concerning employee engagement in the BPO industry through a systematic literature review. The authors attempt to synthesize existing literature to identify key factors contributing to work engagement, such as career development, work-life balance, and the work environment. While the intent and scope are commendable, the manuscript requires substantial revision to meet the quality standards and structural expectations of th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MY"/>
              </w:rPr>
              <w:t>Journal of Economics, Management and Trade</w:t>
            </w: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. Several issues related to methodology rigor, clarity, referencing, and structure need to be addressed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mc:AlternateContent>
                <mc:Choice Requires="wps">
                  <w:drawing>
                    <wp:inline distT="0" distB="0" distL="0" distR="0">
                      <wp:extent cx="15875" cy="19050"/>
                      <wp:effectExtent l="0" t="0" r="0" b="0"/>
                      <wp:docPr id="1" name="Rectangle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s 1" fillcolor="#a0a0a0" stroked="f" o:allowincell="f" style="position:absolute;margin-left:0pt;margin-top:-1.55pt;width:1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Specific Comments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1. Title and Abstract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title is informative but contains a grammatical error. Suggest revising to: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"Factors Shaping Work Engagement of Business Process Outsourcing Employees: A Systematic Literature Review"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abstract is clear in its purpose but lacks a succinct presentation of the methodology and does not include the number of studies reviewed, inclusion/exclusion criteria, or databases searched. Also, the sentence “Acknowledging the fast-paced and demanding nature…” is incomplete and should be revise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Include specific outcomes or implications drawn from the review in the abstract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mc:AlternateContent>
                <mc:Choice Requires="wps">
                  <w:drawing>
                    <wp:inline distT="0" distB="0" distL="0" distR="0">
                      <wp:extent cx="15875" cy="19050"/>
                      <wp:effectExtent l="0" t="0" r="0" b="0"/>
                      <wp:docPr id="2" name="Rectangles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s 2" fillcolor="#a0a0a0" stroked="f" o:allowincell="f" style="position:absolute;margin-left:0pt;margin-top:-1.55pt;width:1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2. Introducti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introduction establishes the relevance of the study but lacks a focused problem statement and clear research objectiv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A conceptual framework or guiding theory supporting the selection of review themes is missing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Citations are sometimes presented with inconsistent formatting (e.g., “Kotteeswari, n.d. as cited in…”). Where possible, use original sources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mc:AlternateContent>
                <mc:Choice Requires="wps">
                  <w:drawing>
                    <wp:inline distT="0" distB="0" distL="0" distR="0">
                      <wp:extent cx="15875" cy="19050"/>
                      <wp:effectExtent l="0" t="0" r="0" b="0"/>
                      <wp:docPr id="3" name="Rectangles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s 3" fillcolor="#a0a0a0" stroked="f" o:allowincell="f" style="position:absolute;margin-left:0pt;margin-top:-1.55pt;width:1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3. Methodology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methodology section is largely descriptive and lacks key components of a systematic literature review. It must: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Clearly identify the databases searched.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Specify the search strings or keywords used.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Define inclusion and exclusion criteria.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Describe the study selection process, ideally with a PRISMA flowchart.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State the number of articles initially identified and those ultimately reviewed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use of tools such as quality assessment checklists (e.g., CASP or AMSTAR) should be considered and reported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mc:AlternateContent>
                <mc:Choice Requires="wps">
                  <w:drawing>
                    <wp:inline distT="0" distB="0" distL="0" distR="0">
                      <wp:extent cx="15875" cy="19050"/>
                      <wp:effectExtent l="0" t="0" r="0" b="0"/>
                      <wp:docPr id="4" name="Rectangles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s 4" fillcolor="#a0a0a0" stroked="f" o:allowincell="f" style="position:absolute;margin-left:0pt;margin-top:-1.55pt;width:1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4. Results and Discussio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thematic presentation is generally acceptable, but the findings are more narrative than analytica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Subsections (e.g., 3.1.1 to 3.2.3) contain overlaps and repetitions. Consolidation and critical synthesis would enhance clarit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Many references are from blogs, opinion pieces, or non-peer-reviewed sources. Emphasize peer-reviewed empirical studi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discussion lacks integration with existing theoretical frameworks on work engagement (e.g., JD-R Model, Kahn’s model)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mc:AlternateContent>
                <mc:Choice Requires="wps">
                  <w:drawing>
                    <wp:inline distT="0" distB="0" distL="0" distR="0">
                      <wp:extent cx="15875" cy="19050"/>
                      <wp:effectExtent l="0" t="0" r="0" b="0"/>
                      <wp:docPr id="5" name="Rectangles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s 5" fillcolor="#a0a0a0" stroked="f" o:allowincell="f" style="position:absolute;margin-left:0pt;margin-top:-1.55pt;width:1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5. Conclusion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conclusion reiterates the findings without reflecting critically on limitations or offering actionable insights for HR professionals or policymakers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Suggestions for future research are valid but should be framed more clearly and connected to identified gaps in the reviewed literature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mc:AlternateContent>
                <mc:Choice Requires="wps">
                  <w:drawing>
                    <wp:inline distT="0" distB="0" distL="0" distR="0">
                      <wp:extent cx="15875" cy="19050"/>
                      <wp:effectExtent l="0" t="0" r="0" b="0"/>
                      <wp:docPr id="6" name="Rectangles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s 6" fillcolor="#a0a0a0" stroked="f" o:allowincell="f" style="position:absolute;margin-left:0pt;margin-top:-1.55pt;width:1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6. Reference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Many references are outdated or from sources that may not meet academic rigor (e.g., blog posts, popular media)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Ensure adherence to JEMT’s reference style consistently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Cross-check for duplicate entries (e.g., “Work Environment and Its Influence…” appears twice)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mc:AlternateContent>
                <mc:Choice Requires="wps">
                  <w:drawing>
                    <wp:inline distT="0" distB="0" distL="0" distR="0">
                      <wp:extent cx="15875" cy="19050"/>
                      <wp:effectExtent l="0" t="0" r="0" b="0"/>
                      <wp:docPr id="7" name="Rectangles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s 7" fillcolor="#a0a0a0" stroked="f" o:allowincell="f" style="position:absolute;margin-left:0pt;margin-top:-1.55pt;width:1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7. Language and Style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manuscript requires careful proofreading. Examples of errors include:</w:t>
            </w:r>
          </w:p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Factors shape work engagement…” should be “Factors shaping…”</w:t>
            </w:r>
          </w:p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Another way of motivating the employees…” – awkward phrasing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Consider professional language editing services to improve overall grammar, coherence, and readability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mc:AlternateContent>
                <mc:Choice Requires="wps">
                  <w:drawing>
                    <wp:inline distT="0" distB="0" distL="0" distR="0">
                      <wp:extent cx="15875" cy="19050"/>
                      <wp:effectExtent l="0" t="0" r="0" b="0"/>
                      <wp:docPr id="8" name="Rectangles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s 8" fillcolor="#a0a0a0" stroked="f" o:allowincell="f" style="position:absolute;margin-left:0pt;margin-top:-1.55pt;width:1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Recommendation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Major Revision Required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study addresses a relevant issue but lacks methodological rigor, structural coherence, and academic depth to be accepted in its current form. A revised version that strengthens the methodology, reduces redundancy, and enhances academic tone and clarity is required for reconsider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I changed my middle initial </w:t>
            </w: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T.</w:t>
            </w: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”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to the full middle name </w:t>
            </w: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de la Torre</w:t>
            </w: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eastAsia="SimSun;宋体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changed the Title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"Factors Shaping Work Engagement of Business Process Outsourcing Employees: A Systematic Literature Review"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eastAsia="SimSun;宋体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revised the methodology in the abstract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eastAsia="SimSun;宋体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revised the result and discussion in the abstract b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ased on the research finding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eastAsia="SimSun;宋体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revised the conclusion in the b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ased on the research findings</w:t>
            </w: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 add the Research Implications at the end of the conclusion in the abstrac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I revised “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Acknowledging the fast-paced and demanding nature of the BPO industry</w:t>
            </w: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 xml:space="preserve"> including t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he combination of irregular hours and high-stress conditions is a major driver of elevated attrition rates</w:t>
            </w: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I revised the introduction based on the reviewer’s comme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I revised the methodology based on reviewer’s comme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I revised the results and discussion based on reviewer’s comme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I revised the future research directions based on the study's finding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I revised the conclusion based on the research finding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Blog references have been removed from the manuscript, including from the Results and Discussion section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dditional references have been added based on citations in the Results and Discussion section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I arranged the references in alphabetical ord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I proofread </w:t>
            </w: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my research paper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checked the language, style, and grammar, and revised it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;Calibri" w:hAnsi="Aptos Display;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Aptos Display;Calibri" w:hAnsi="Aptos Display;Calibri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01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63FFC6E674E0787E512BEC6A7F950_13</vt:lpwstr>
  </property>
  <property fmtid="{D5CDD505-2E9C-101B-9397-08002B2CF9AE}" pid="3" name="KSOProductBuildVer">
    <vt:lpwstr>1033-12.2.0.21546</vt:lpwstr>
  </property>
</Properties>
</file>