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93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Shapes Work Engagement of Business Process Outsourcing Employees: A Systematic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essential for the scientific community because of the following issues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. It focuses on the need for employee productivity in achieving organizational goals through engaging work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i. It focuses on </w:t>
            </w:r>
            <w:r>
              <w:rPr>
                <w:rFonts w:cs="Arial" w:ascii="Arial" w:hAnsi="Arial"/>
                <w:sz w:val="20"/>
                <w:szCs w:val="20"/>
              </w:rPr>
              <w:t>career development, work-life balance, and a positive work environment as key components of shaping work engage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The review method is presented in a step-by-step format for clarity of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. It is related to Business Process Outsourcing Employees, which is a essential sector for researc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appreciate and agree with the reviewer’s feedbac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my opinion, the title of the article should be improved as –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 Shaping Work Engagement of Business Process Outsourcing Employees: A Literature Review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changed the Title 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"Factors Shaping Work Engagement of Business Process Outsourcing Employees: A Systematic Literature Review"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article's abstract is comprehensiv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 But the few observations should be improved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-- 3.1.1 C</w:t>
            </w:r>
            <w:r>
              <w:rPr>
                <w:rFonts w:cs="Arial" w:ascii="Arial" w:hAnsi="Arial"/>
                <w:sz w:val="20"/>
                <w:szCs w:val="20"/>
              </w:rPr>
              <w:t xml:space="preserve">areer Developmen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stead of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reer Development of the Employee</w:t>
            </w:r>
          </w:p>
          <w:p>
            <w:pPr>
              <w:pStyle w:val="Normal"/>
              <w:ind w:left="774" w:hanging="774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-- 3.1.2 Work-Life Balanc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nstead of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The Importance of Employee Work-Life Balance</w:t>
            </w:r>
          </w:p>
          <w:p>
            <w:pPr>
              <w:pStyle w:val="Normal"/>
              <w:ind w:left="684" w:hanging="630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--3.1.3 Work Environmen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nstead of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The Significance of the Work Environment in    Employee Engagement</w:t>
            </w:r>
          </w:p>
          <w:p>
            <w:pPr>
              <w:pStyle w:val="Normal"/>
              <w:ind w:left="684" w:hanging="63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-- (pandey, 2024)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nstead of </w:t>
            </w:r>
            <w:r>
              <w:rPr>
                <w:rFonts w:cs="Arial" w:ascii="Arial" w:hAnsi="Arial"/>
                <w:sz w:val="20"/>
                <w:szCs w:val="20"/>
              </w:rPr>
              <w:t>(Khushi pandey 2024)</w:t>
            </w:r>
          </w:p>
          <w:p>
            <w:pPr>
              <w:pStyle w:val="ListParagraph"/>
              <w:ind w:left="954" w:hanging="954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- 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Finally, the actual writing of the literature review.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nstead of 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Finally the actual writing of the literature review. </w:t>
            </w:r>
          </w:p>
          <w:p>
            <w:pPr>
              <w:pStyle w:val="ListParagraph"/>
              <w:ind w:left="954" w:hanging="954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- Do not underline the heading of 3.2.1, 3.2.2, 3.2.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I revised this part based on the reviewer’s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ferences are the latest, but they are insufficient because the literature review article requires more references to provide greater clarity on the subject matt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, it is suggested to add more literature in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dditional references have been added based on citations in the Results and Discussion section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the language is not suitable, and it should be improv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e.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loyee productivity is influenced by a variety of factor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reasing employee productivity is one of the many priorities of an organiza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vised based on Reviewer’s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5:33:00Z</dcterms:created>
  <dc:creator>anonymous</dc:creator>
  <dc:description/>
  <cp:keywords/>
  <dc:language>en-US</dc:language>
  <cp:lastModifiedBy>SDI 1137</cp:lastModifiedBy>
  <dcterms:modified xsi:type="dcterms:W3CDTF">2025-07-01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930337b-7bee-4ffc-8b25-7452f6181d7f</vt:lpwstr>
  </property>
  <property fmtid="{D5CDD505-2E9C-101B-9397-08002B2CF9AE}" pid="3" name="ICV">
    <vt:lpwstr>ECB967D98257412AAE9F52D1CB84405F_13</vt:lpwstr>
  </property>
  <property fmtid="{D5CDD505-2E9C-101B-9397-08002B2CF9AE}" pid="4" name="KSOProductBuildVer">
    <vt:lpwstr>1033-12.2.0.21546</vt:lpwstr>
  </property>
</Properties>
</file>