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conomics, Management and Trad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MT_1393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actors Shapes Work Engagement of Business Process Outsourcing Employees: A Systematic Literatur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research work will employee understand the various factors that can help them to shape the work engagements in the work place. They can furthe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oritiz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the factors according to the work they are doing to maintain the work life balance in their personal and professional lif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appreciate and agree with the reviewer’s feedback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a of research has to be specifi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changed the Title to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MY"/>
              </w:rPr>
              <w:t>"Factors Shaping Work Engagement of Business Process Outsourcing Employees: A Systematic Literature Review"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mt.com/index.php/JEM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51:00Z</dcterms:created>
  <dc:creator>anonymous</dc:creator>
  <dc:description/>
  <cp:keywords/>
  <dc:language>en-US</dc:language>
  <cp:lastModifiedBy>SDI 1137</cp:lastModifiedBy>
  <dcterms:modified xsi:type="dcterms:W3CDTF">2025-07-01T12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EFDE65316647BCAA328EB71E5AD020_13</vt:lpwstr>
  </property>
  <property fmtid="{D5CDD505-2E9C-101B-9397-08002B2CF9AE}" pid="3" name="KSOProductBuildVer">
    <vt:lpwstr>1033-12.2.0.21546</vt:lpwstr>
  </property>
</Properties>
</file>