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conomics, Management and Trad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MT_139268</w:t>
            </w:r>
          </w:p>
        </w:tc>
      </w:tr>
      <w:tr>
        <w:trPr>
          <w:trHeight w:val="42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derstanding the Role of Personal Norms and Consumer Scepticism in Green Purchase Decis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addresses an important area in consumer behavior research green purchasing and skepticism by empirically testing psychological and decision-making variables. It provides actionable insights for marketers and policymakers to combat green washing and improve sustainable consumer engagement. The methodological rigor and theoretical integration make it a strong contribution to both academic discourse and practical strategy formulation in the field of sustainability marke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accurately reflects the focus and scope of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clear and comprehensive. However, condensing some overly detailed sentences could improve readability. Consider summarizing the key findings in 2-3 concise points for quicker comprehen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. The statistical techniques used are appropriate, the variables are well-defined, and the hypotheses are clearly structured and tes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. The manuscript includes an extensive and well-balanced list of recent and foundational references. Some URLs are long and could be converted to DOI links, but this is a minor formatting issu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ostly yes. The manuscript is well-articulated overall but would benefit from minor language polishing for sentence clarity and to reduce redundanc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improved </w:t>
            </w:r>
          </w:p>
        </w:tc>
      </w:tr>
      <w:tr>
        <w:trPr>
          <w:trHeight w:val="1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 slight restructuring of the literature review to avoid redundancy, especially in the green washing/skepticism section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lation values are repeatedly reported as “rho = 0.303” in several pairs—this should be checked for accura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mt.com/index.php/JEM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3T10:20:00Z</dcterms:modified>
  <cp:revision>1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8660700-7ca8-41e4-8592-664d4ba9018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