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85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ternal Audit Quality and Quality of Accounting Information Within Limited Company in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generally good, and the researcher is well-versed in scientific research methods. Furthermore, the research topic is unique and innovative. However, the study urgently needs to incorporate control variables into the study model (such as the size of the audit firm and the educational level of audit firm members), as these factors influence the quality of accounting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live in an environment where the manipulation of accounting figures is becoming a luxury activity by private companies. The idea is to pay as less taxes as possible. This seriously affects the faithfulness of the information contained in financial statements. The idea behind this original article is to show how relevant external audit is, to provide assurance on the quality of accounting informa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the influence of external audit quality on the quality of accounting information Within Limited Company in Camero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has been modified alik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qualit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18T11:48:00Z</dcterms:modified>
  <cp:revision>120</cp:revision>
  <dc:subject/>
  <dc:title/>
</cp:coreProperties>
</file>