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3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Genetic Variability, Heritability and Genetic advance in advanced breeding lines of Rice (Oryza sativa L.) for yield and quality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alysis of genetic variability ,heritability and genetic advance is foundation for the pre breeding evaluation of the germplasm.The prediction of insights provides details insights for the further breeding schemes .It is the foundation for the selecton of promising liens to be utilized for further bredding schemes for the development of new cultivars for the particular  traits of the intrest.This article is very useful for the selction of the advanced liens of the rice to be utilized for the new cultivar development in the further breeding schemes of Rice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 agree with the reviewer’s proposition. The manuscript emphasizes on advanced breeding lines of rice. The analysis of variance of these genotypes for various quantitative traits reveals the </w:t>
            </w:r>
            <w:r>
              <w:rPr>
                <w:rFonts w:cs="Arial" w:ascii="Arial" w:hAnsi="Arial"/>
                <w:b w:val="false"/>
                <w:lang w:val="en-US"/>
              </w:rPr>
              <w:t>prevalence of wide range of genetic variation among the genotypes. The study provides valuable information about</w:t>
            </w:r>
            <w:r>
              <w:rPr>
                <w:rFonts w:cs="Arial" w:ascii="Arial" w:hAnsi="Arial"/>
                <w:b w:val="false"/>
              </w:rPr>
              <w:t xml:space="preserve"> additive genes and selection will be rewarding for future breeding programme.</w:t>
            </w:r>
          </w:p>
          <w:p>
            <w:pPr>
              <w:pStyle w:val="Heading2"/>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Of course 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Of course 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The abstract is comprehensive and well-structur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f course yes ,includes the all componets  required for the absolute mansuscript i.c introduction,materials and methos and results and discusson and as well as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manuscript is scientifically correct as it clearly described the procedure for calculating ANOVA, PCV, GCV, Heritability and Genetic advance along with well described results and their outcom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would be better to add around 10 more referecnes as manuscript comprised only 22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ve added the suitable and sufficient references from recent sources. New references have also been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f course yes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Yes, the language is suitable for the manuscript. However, the minor grammatical mistakes have been correc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is my original research article and it does not have any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9T04:2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c94d62-9d2f-48a7-b781-013517788162</vt:lpwstr>
  </property>
</Properties>
</file>