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Heritability and Genetic advance in advanced breeding lines of Rice (Oryza sativa L.) for yield and quality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D" w:eastAsia="en-ID"/>
              </w:rPr>
              <w:t>This manuscript explores genetic variability and trait relationships in rice, which are important for improving yield and adaptability. The results are useful for rice breeding programs and can help in selecting superior genotypes. Since rice is a major staple crop worldwide, the study has relevance to food security and agricultural sustainability. The data provided may also be beneficial to researchers and breeders working in similar fields</w:t>
            </w:r>
          </w:p>
          <w:p>
            <w:pPr>
              <w:pStyle w:val="Normal"/>
              <w:spacing w:lineRule="auto" w:line="256" w:before="0" w:after="160"/>
              <w:jc w:val="both"/>
              <w:rPr>
                <w:rFonts w:ascii="Arial" w:hAnsi="Arial" w:cs="Arial"/>
                <w:b/>
                <w:b/>
                <w:bCs/>
                <w:sz w:val="20"/>
                <w:szCs w:val="20"/>
                <w:lang w:val="en-GB" w:eastAsia="en-ID"/>
              </w:rPr>
            </w:pPr>
            <w:r>
              <w:rPr>
                <w:rFonts w:cs="Arial" w:ascii="Arial" w:hAnsi="Arial"/>
                <w:b/>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ith the reviewer’s proposition. The manuscript emphasizes on advanced breeding lines of rice. The analysis of variance of these genotypes for various quantitative traits reveals the </w:t>
            </w:r>
            <w:r>
              <w:rPr>
                <w:rFonts w:cs="Arial" w:ascii="Arial" w:hAnsi="Arial"/>
                <w:b w:val="false"/>
                <w:lang w:val="en-US"/>
              </w:rPr>
              <w:t>prevalence of wide range of genetic variation among the genotypes. The study provides valuable information about</w:t>
            </w:r>
            <w:r>
              <w:rPr>
                <w:rFonts w:cs="Arial" w:ascii="Arial" w:hAnsi="Arial"/>
                <w:b w:val="false"/>
              </w:rPr>
              <w:t xml:space="preserve"> additive genes and selection will be rewarding for future breeding programme.</w:t>
            </w:r>
          </w:p>
          <w:p>
            <w:pPr>
              <w:pStyle w:val="Heading2"/>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D" w:eastAsia="en-ID"/>
              </w:rPr>
              <w:t>The abstract is generally comprehensive, covering the objectives, methodology, and key findings. However, it would benefit from the inclusion of more specific results and numerical data to enhance its informativeness</w:t>
            </w:r>
          </w:p>
          <w:p>
            <w:pPr>
              <w:pStyle w:val="Normal"/>
              <w:jc w:val="both"/>
              <w:rPr>
                <w:rFonts w:ascii="Arial" w:hAnsi="Arial" w:cs="Arial"/>
                <w:b/>
                <w:b/>
                <w:bCs/>
                <w:sz w:val="20"/>
                <w:szCs w:val="20"/>
                <w:lang w:val="en-GB" w:eastAsia="en-ID"/>
              </w:rPr>
            </w:pPr>
            <w:r>
              <w:rPr>
                <w:rFonts w:cs="Arial" w:ascii="Arial" w:hAnsi="Arial"/>
                <w:b/>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e abstract is comprehensive and well-structured.</w:t>
            </w:r>
            <w:r>
              <w:rPr>
                <w:rFonts w:cs="Arial" w:ascii="Arial" w:hAnsi="Arial"/>
                <w:b w:val="false"/>
                <w:lang w:val="en-ID" w:eastAsia="en-ID"/>
              </w:rPr>
              <w:t xml:space="preserve"> Specific results and numerical data has been mention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lang w:val="en-ID"/>
              </w:rPr>
            </w:pPr>
            <w:r>
              <w:rPr>
                <w:rFonts w:cs="Arial" w:ascii="Arial" w:hAnsi="Arial"/>
                <w:sz w:val="20"/>
                <w:szCs w:val="20"/>
              </w:rPr>
              <w:t>Yes, the manuscript is scientifically correct in terms of its objectives, methodology, and data interpretation. The experimental design is appropriate, and the statistical analyses are adequate to support the conclusions. However, some of the cited references appear unverifiable or invalid and should be reviewed for accuracy and reliability. Overall, the scientific foundation of the study is sound, but a minor revision is recommended to ensure reference integrity.</w:t>
            </w:r>
          </w:p>
          <w:p>
            <w:pPr>
              <w:pStyle w:val="Normal"/>
              <w:spacing w:lineRule="auto" w:line="256" w:before="0" w:after="160"/>
              <w:jc w:val="both"/>
              <w:rPr>
                <w:rFonts w:ascii="Arial" w:hAnsi="Arial" w:cs="Arial"/>
                <w:sz w:val="20"/>
                <w:szCs w:val="20"/>
                <w:lang w:val="en-ID"/>
              </w:rPr>
            </w:pPr>
            <w:r>
              <w:rPr>
                <w:rFonts w:cs="Arial" w:ascii="Arial" w:hAnsi="Arial"/>
                <w:sz w:val="20"/>
                <w:szCs w:val="20"/>
                <w:lang w:val="en-ID"/>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 as it clearly described the procedure for calculating ANOVA, PCV, GCV, Heritability and Genetic advance along with well described results and their outcom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rPr>
            </w:pPr>
            <w:r>
              <w:rPr>
                <w:rFonts w:cs="Arial" w:ascii="Arial" w:hAnsi="Arial"/>
                <w:sz w:val="20"/>
                <w:szCs w:val="20"/>
                <w:lang w:val="en-ID" w:eastAsia="en-ID"/>
              </w:rPr>
              <w:t>The references cited in the manuscript are generally relevant to the topic. However, several key references are either outdated or not from peer-reviewed sources. It is recommended that the authors update the reference list with more recent studies from the last five years, especially those related to genetic variability and rice breeding. Including recent journal articles from high-impact sources would strengthen the scientific foundation of the manuscript.</w:t>
            </w:r>
          </w:p>
          <w:p>
            <w:pPr>
              <w:pStyle w:val="Normal"/>
              <w:spacing w:lineRule="auto" w:line="256" w:before="0" w:after="160"/>
              <w:jc w:val="both"/>
              <w:rPr>
                <w:rFonts w:ascii="Arial" w:hAnsi="Arial" w:cs="Arial"/>
                <w:bCs/>
                <w:sz w:val="20"/>
                <w:szCs w:val="20"/>
                <w:lang w:val="en-GB" w:eastAsia="en-ID"/>
              </w:rPr>
            </w:pPr>
            <w:r>
              <w:rPr>
                <w:rFonts w:cs="Arial" w:ascii="Arial" w:hAnsi="Arial"/>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I’ve added the suitable and sufficient references from recent sources. New references have also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of the manuscript is generally clear and understandable, with appropriate scientific terminolog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Yes, the language is suitable for the manuscript. However, the minor grammatical mistake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ID"/>
              </w:rPr>
              <w:t>The manuscript presents a relevant and timely study on genetic variability and trait analysis in rice, which is important for crop improvement programs. The research is methodologically sound, and the results are clearly presented and discussed. However, the manuscript requires minor revisions to improve citation accuracy, language clarity, and overall structure. The contribution is valuable to the scientific community, especially in the field of plant breeding and agronom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I’ve thoroughly gone through the manuscript. The minor mistakes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is my original research article and it does not have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90</cp:lastModifiedBy>
  <dcterms:modified xsi:type="dcterms:W3CDTF">2025-07-29T04: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A27C31194E4F5BB3BE8F17B10CDCFE_13</vt:lpwstr>
  </property>
  <property fmtid="{D5CDD505-2E9C-101B-9397-08002B2CF9AE}" pid="3" name="KSOProductBuildVer">
    <vt:lpwstr>1033-12.2.0.21931</vt:lpwstr>
  </property>
</Properties>
</file>