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12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end Analysis of Tomato Arrivals and Modal Prices at Gudumalkapur Market, Telang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l agricultural production is intended for the end beneficiary, who is the consumer. This study takes into account the constraints faced by consumers in terms of purchase price. It is a relevant study for all stakeholders in the tomato sector. The results obtained in this study provide some guidance to decision-makers in terms of sales price control policy and, on the other hand, lay the foundations for a study into the key factors influencing tomato price variability in this marke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hange required here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action needed</w:t>
            </w:r>
          </w:p>
        </w:tc>
      </w:tr>
      <w:tr>
        <w:trPr>
          <w:trHeight w:val="5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the problematic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ggested changes have been incorpora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hange requir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hange requir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change requir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se results deserve to be published after incorporating the suggested corrections specifi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ggested changes have 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6T08:14:00Z</dcterms:modified>
  <cp:revision>119</cp:revision>
  <dc:subject/>
  <dc:title/>
</cp:coreProperties>
</file>