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44954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2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Decadal Changes in Groundwater Levels Using Trend Analysis: A Case Study from Nuthankal,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is very important to the scientific community. It supports the scientific community with the status of groundwater resources in the area under study. The information could inform decision making in terms of the management of groundwater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comments and the study focussed is rightly pointed ou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reviewer for feeling the essence of the content and supporting for the Right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 xml:space="preserve">The abstract i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inspiring comments and appreciating that abstract is suffici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However, the paper needs a clear objective which is currently lac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mments are considered and the objective is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but can benefit if more can be integrated in the introduct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notable comments and will be updated accordingly but to the extent I had included all the possible sources an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Overall, this is a great paper, just a few typographic error that should be fixed.</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 authors should ensure consistent citation format in text. </w:t>
            </w:r>
          </w:p>
          <w:p>
            <w:pPr>
              <w:pStyle w:val="NormalWeb"/>
              <w:spacing w:before="0" w:after="0"/>
              <w:rPr>
                <w:rFonts w:ascii="Arial" w:hAnsi="Arial" w:cs="Arial"/>
                <w:bCs/>
                <w:sz w:val="20"/>
                <w:szCs w:val="20"/>
                <w:lang w:val="en-GB"/>
              </w:rPr>
            </w:pPr>
            <w:r>
              <w:rPr>
                <w:rFonts w:cs="Arial" w:ascii="Arial" w:hAnsi="Arial"/>
                <w:bCs/>
                <w:sz w:val="20"/>
                <w:szCs w:val="20"/>
                <w:lang w:val="en-GB"/>
              </w:rPr>
              <w:t>The authors should ensure that all the references are well formatted in the reference list.</w:t>
            </w:r>
          </w:p>
          <w:p>
            <w:pPr>
              <w:pStyle w:val="Normal"/>
              <w:rPr>
                <w:rFonts w:ascii="Arial" w:hAnsi="Arial" w:cs="Arial"/>
                <w:bCs/>
                <w:sz w:val="20"/>
                <w:szCs w:val="20"/>
                <w:lang w:val="en-GB"/>
              </w:rPr>
            </w:pPr>
            <w:r>
              <w:rPr>
                <w:rFonts w:cs="Arial" w:ascii="Arial" w:hAnsi="Arial"/>
                <w:bCs/>
                <w:sz w:val="20"/>
                <w:szCs w:val="20"/>
                <w:lang w:val="en-GB"/>
              </w:rPr>
              <w:t>They should also ensure that all references listed are found in the text and vice-vers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typographic errors had been addressed as per the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 you for the valuable feed bac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8T09:17:00Z</dcterms:modified>
  <cp:revision>122</cp:revision>
  <dc:subject/>
  <dc:title/>
</cp:coreProperties>
</file>