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12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Decadal Changes in Groundwater Levels Using Trend Analysis: A Case Study from Nuthankal, Telang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gives decadal trend of groundwater level. It is secondary research. It gives the variation of groundwater level from 2014 to 202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t gives the decadal trend of groundwater level.where the data is collected from Telangana state Ground water depart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ange “assessing to “assessment”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done as per the suggestion as it is already analyzed. Thank you for the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rite it in past ten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pdated as per the sugges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ascertaining it and it is done by possible statistical measures and tool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Compare the trend with more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tudy has been carried out by considering in all possible means and all the possible ways and thank you for th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But it is secondary research not suitable for research article. Suitable for short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cadal trends of Ground water level papers are hard to find and as Telangana state is a newly formed state hence took in that line as assessed tand anlysed the ground water valu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is is secondary research. The source of data is not mentioned in method sec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rce of data is maentioned as it is collected from the State Ground water department.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28T09:17:00Z</dcterms:modified>
  <cp:revision>118</cp:revision>
  <dc:subject/>
  <dc:title/>
</cp:coreProperties>
</file>