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1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and correlation analysis for yield attributing traits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work is important in reference to the yield of </w:t>
            </w:r>
            <w:r>
              <w:rPr>
                <w:rFonts w:cs="Arial" w:ascii="Arial" w:hAnsi="Arial"/>
                <w:b/>
                <w:sz w:val="20"/>
                <w:szCs w:val="20"/>
                <w:lang w:val="en-GB"/>
              </w:rPr>
              <w:t>ric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e variabilirty studies is useful for trait improvement. High heritability with high GAM suggests that selection will be effective for improving the trait in future breeding programs. which is very useful for future breeders for selection.</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title is suitable accordindg to the study condu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Please add few more recent c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itiations are added and the references are corrected as per the instructions giv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is no ethical issues associated with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07:0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4f2306-46a5-4728-878b-e5c9a17b0ad7</vt:lpwstr>
  </property>
</Properties>
</file>