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Incidence of Insect Pests of Pod Borer (Helicoverpa armigera Hubner) in Mungbean (Vigna radi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how, its good to correlate the abiotic factors with pest population dynamics but, you have to rewrite and follow the journal guideli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s change to reflect the investigation done by the research fel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must be rewrite before accepting it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, needs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3T11:2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