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ort Direction of major cereal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offers valuable insights into the export dynamics of major cereals in India, emphasizing the country's significant role in global agricultural trade. By utilizing Markov Chain analysis, it identifies stable markets for basmati rice, non-basmati rice, wheat, and maize. This information can help policymakers and stakeholders understand the competitive advantages in international trade. The findings may also guide future research and investment strategies within the agricultural sector, ultimately contributing to economic growth and job creation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This manuscript presents a comprehensive analysis of the export direction of key cereals in India, specifically basmati rice, non-basmati rice, wheat, and maize, underscoring the country’s vital role in global agricultural trade. The use of Markov Chain analysis has enabled the identification of stable and loyal importing countries, which serves as valuable information for policymakers, researchers, and exporters. I believe this work offers meaningful contributions to agricultural trade policy, food security, and the broader economic development of India.</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Export Direction of Major Cereals in India" is appropriate but could be more specific. A suggested alternative title could be "Analyzing Export Dynamics and Market Stability of Major Cereals in India: A Markov Chain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ppreciate the reviewer’s suggestion regarding the title. However, I would prefer to retain the original title "Export Direction of Major Cereals in India" as it accurately reflects the core focu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omprehensive, but could include specific findings related to market stability for each cereal type. Additionally, mentioning the implications of these findings for policy and export strategies would enhance their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valuable feedback regarding the abstract. In response, I have revised the abstract to include specific findings related to market stability for each cereal type, as well as the broader implications of these findings for policy formulation and export strategi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employing suitable methodologies and data sources. The use of Markov Chain analysis aligns well with the study's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adequate and include a variety of recent and relevant studies. However, it would be beneficial to include additional recent publications on trade dynamics and agricultural economics to provide a broader context and further support for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rticle's language and English quality are generally appropriate for scholarly communication. However, some minor grammatical corrections and clearer phrasing in certain sections could enhance readability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positive feedback. I would like to incorporate with your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A brief section discussing the study's limitations and potential areas for future research could add depth and acknowledge the complexities involved in agricultural expor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thoughtful suggestion. While I acknowledge the importance of discussing limitations and future research directions, I believe the current scope and focus of the manuscript are best maintained by concentrating on the core analysis and key findings. Including a limitations section may shift attention away from the primary objectives of the study, which are to analyze export trends and market stability using Markov Chain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rPr>
              <w:t>There are no ethical issues associated with this manuscript. The study is based entirely on secondary data from publicly available and reliable sources, and no human or animal subjects were involv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2:59:00Z</dcterms:created>
  <dc:creator>anonymous</dc:creator>
  <dc:description/>
  <cp:keywords/>
  <dc:language>en-US</dc:language>
  <cp:lastModifiedBy>Editor-90</cp:lastModifiedBy>
  <dcterms:modified xsi:type="dcterms:W3CDTF">2025-07-28T08: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1de5c61-5743-44be-811d-78dd5bf5cde0</vt:lpwstr>
  </property>
</Properties>
</file>