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9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ort Direction of major cereals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study is important to identify the most loyal and stable importing countries for India. The information is crucial for planning exports; it is also helpful to policymakers and exporters to strengthen trade with consistent international markets. Furthermore, the study also helps in making decisions about production according to international demand, to gain foreign exchange earn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IN"/>
              </w:rPr>
              <w:t>This manuscript presents a comprehensive analysis of the export direction of key cereals in India, specifically basmati rice, non-basmati rice, wheat, and maize, underscoring the country’s vital role in global agricultural trade. The use of Markov Chain analysis has enabled the identification of stable and loyal importing countries, which serves as valuable information for policymakers, researchers, and exporters. I believe this work offers meaningful contributions to agricultural trade policy, food security, and the broader economic development of India.</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As India is producing surplus quantity of </w:t>
            </w:r>
            <w:r>
              <w:rPr>
                <w:rFonts w:cs="Arial" w:ascii="Arial" w:hAnsi="Arial"/>
                <w:b/>
                <w:bCs/>
                <w:sz w:val="20"/>
                <w:szCs w:val="20"/>
              </w:rPr>
              <w:t>cereals which can be</w:t>
            </w:r>
            <w:r>
              <w:rPr>
                <w:rFonts w:cs="Arial" w:ascii="Arial" w:hAnsi="Arial"/>
                <w:sz w:val="20"/>
                <w:szCs w:val="20"/>
              </w:rPr>
              <w:t xml:space="preserve"> exported to other countries after fulfilling its domestic demand. This type of sentence better to avoid in abstra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insightful suggestion. I acknowledge that the sentence regarding surplus cereal production may appear general and less analytical in the context of an abstract. In response, I have removed the mentioned sentence and replaced it with a more precise state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nalysis part is 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ly 9 references were included. Include latest works published in reputed journa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dditional recent and relevant research papers have been incorporated into the manuscript as much as possible, particularly those published in reputed journals over the past few years, to strengthen the literature review</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need to improve. Some more academic scientific terminology can be us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valuable feedback. I have carefully revised the manuscript to improve the language quality and enhance readabilit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 xml:space="preserve">The study was divided into 2 periods and there is no comparison in terms markets consistance in period I to period II.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sz w:val="20"/>
                <w:szCs w:val="20"/>
              </w:rPr>
            </w:pPr>
            <w:r>
              <w:rPr>
                <w:rFonts w:cs="Arial" w:ascii="Arial" w:hAnsi="Arial"/>
                <w:b/>
                <w:sz w:val="20"/>
                <w:szCs w:val="20"/>
                <w:lang w:val="en-GB"/>
              </w:rPr>
              <w:t>Example:</w:t>
            </w:r>
            <w:r>
              <w:rPr>
                <w:rFonts w:cs="Arial" w:ascii="Arial" w:hAnsi="Arial"/>
                <w:bCs/>
                <w:sz w:val="20"/>
                <w:szCs w:val="20"/>
                <w:lang w:val="en-GB"/>
              </w:rPr>
              <w:t xml:space="preserve"> </w:t>
            </w:r>
          </w:p>
          <w:p>
            <w:pPr>
              <w:pStyle w:val="Normal"/>
              <w:spacing w:before="240" w:after="0"/>
              <w:jc w:val="both"/>
              <w:rPr>
                <w:rFonts w:ascii="Arial" w:hAnsi="Arial" w:cs="Arial"/>
                <w:sz w:val="20"/>
                <w:szCs w:val="20"/>
              </w:rPr>
            </w:pPr>
            <w:r>
              <w:rPr>
                <w:rFonts w:cs="Arial" w:ascii="Arial" w:hAnsi="Arial"/>
                <w:sz w:val="20"/>
                <w:szCs w:val="20"/>
              </w:rPr>
              <w:t xml:space="preserve">1.The above study concluded </w:t>
            </w:r>
            <w:r>
              <w:rPr>
                <w:rFonts w:cs="Arial" w:ascii="Arial" w:hAnsi="Arial"/>
                <w:b/>
                <w:bCs/>
                <w:sz w:val="20"/>
                <w:szCs w:val="20"/>
              </w:rPr>
              <w:t>that Saudi Arabia, UAE and Kuwait</w:t>
            </w:r>
            <w:r>
              <w:rPr>
                <w:rFonts w:cs="Arial" w:ascii="Arial" w:hAnsi="Arial"/>
                <w:sz w:val="20"/>
                <w:szCs w:val="20"/>
              </w:rPr>
              <w:t xml:space="preserve"> were the most stable markets for the export of basmati rice in period 1, and it changed to Iran and Iraq in period II. </w:t>
            </w:r>
            <w:r>
              <w:rPr>
                <w:rFonts w:cs="Arial" w:ascii="Arial" w:hAnsi="Arial"/>
                <w:b/>
                <w:bCs/>
                <w:sz w:val="20"/>
                <w:szCs w:val="20"/>
              </w:rPr>
              <w:t>Saudi Arabia, UAE, Iran and Iraq were</w:t>
            </w:r>
            <w:r>
              <w:rPr>
                <w:rFonts w:cs="Arial" w:ascii="Arial" w:hAnsi="Arial"/>
                <w:sz w:val="20"/>
                <w:szCs w:val="20"/>
              </w:rPr>
              <w:t xml:space="preserve"> the most stable markets for Indian basmati rice export in period II. Wheather there is any important issues to these changes. The comparison in this regard will improve the quality of work. For all commodities such comparison is needed.</w:t>
            </w:r>
          </w:p>
          <w:p>
            <w:pPr>
              <w:pStyle w:val="Normal"/>
              <w:spacing w:before="240" w:after="0"/>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rPr>
              <w:t>Thank you for the insightful suggestion. While I acknowledge that a comparative analysis between Period I and Period II could provide additional context, the current study was primarily focused on identifying stable export markets within each period independently using Markov Chain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There are no ethical issues associated with this manuscript. The study is based entirely on secondary data from publicly available and reliable sources, and no human or animal subjects were involv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2:58:00Z</dcterms:created>
  <dc:creator>anonymous</dc:creator>
  <dc:description/>
  <cp:keywords/>
  <dc:language>en-US</dc:language>
  <cp:lastModifiedBy>Editor-90</cp:lastModifiedBy>
  <dcterms:modified xsi:type="dcterms:W3CDTF">2025-07-28T08: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9a30d9-6a85-4dcc-b56a-3d2458dd677d</vt:lpwstr>
  </property>
</Properties>
</file>