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9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Performance of Three Tomato (Solanum lycopersicum L.) Varieties to Foliar Application of Neem Leaf Extract and Poultry Man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ganic agriculture is gaining importance . these inputs are beneficial to soil, environment and huma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few points on poultry manure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latest References  may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e the useful components of PM and neem that affect growth and yield of pl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07:53:00Z</dcterms:modified>
  <cp:revision>117</cp:revision>
  <dc:subject/>
  <dc:title/>
</cp:coreProperties>
</file>