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EAI_1408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verview and interrelationship of fish seed and fish production in Rajasthan (India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hort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9237"/>
        <w:gridCol w:w="6308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</w:rPr>
              <w:t>This manuscript offers a statistically substantiated and geographically-specific examination of the ichthyic seed and fishery production interconnection in Rajasthan over a quarter-century duration. It accentuates the significance of high-quality seed accessibility and its function in augmenting fish yield, rendering it pertinent for policymakers, scholars, and fishery administrators. The treatise possesses scientific merit for aquaculture advancement in semi-arid and landlocked territories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672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</w:rPr>
              <w:t>Yes, the title is suitable and reflects the content well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838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 w:eastAsia="en-GB" w:bidi="hi-IN"/>
              </w:rPr>
            </w:pPr>
            <w:r>
              <w:rPr>
                <w:rFonts w:cs="Arial" w:ascii="Arial" w:hAnsi="Arial"/>
                <w:lang w:val="en-GB" w:eastAsia="en-GB" w:bidi="hi-IN"/>
              </w:rPr>
              <w:t>The abstract is comprehensive but contains minor grammatical inconsistencies and numerical formatting issues (e.g., spacing in large figures). These can be resolved in revision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t is corrected</w:t>
            </w:r>
          </w:p>
        </w:tc>
      </w:tr>
      <w:tr>
        <w:trPr>
          <w:trHeight w:val="704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</w:rPr>
              <w:t>The manuscript is methodologically accurate with suitable application of regression analysis to ascertain a robust association between fish larvae and fish yield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</w:rPr>
              <w:t>References are recent and sufficient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547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Absolutely not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19T11:39:00Z</dcterms:modified>
  <cp:revision>1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