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877</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genetic variability, heritability and genetic advance for yield and nutritional traits in hybrid rice (Oryza sativa L.)</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A research article has been written in a very scientific manner. The researcher has given emphasis upon </w:t>
            </w:r>
            <w:r>
              <w:rPr>
                <w:rFonts w:cs="Arial" w:ascii="Arial" w:hAnsi="Arial"/>
                <w:b/>
                <w:bCs/>
                <w:sz w:val="20"/>
                <w:szCs w:val="20"/>
              </w:rPr>
              <w:t xml:space="preserve">substantial genetic improvement can be achieved by selecting superior genotypes for both yield enhancement and nutritional biofortification in rice breeding programmes.  This will help the scientific community to produce new breeding line for increasing production and productivity of Paddy to fight the hunger and pover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Thank you for the positive feedback. We are glad the significance of the manuscript for genetic improvement and food security has been well understood. </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of the article is suitable for the research work don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gree that the title reflects the research content accurately.</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 xml:space="preserve">The abstract is comprehensive and covers all the section of the research artic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We are pleased that the abstract was found comprehensive and informativ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manuscript is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recognizing the scientific merit of our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 are sufficient. But if the research can add some more recent reference related to research it will give advantage to make the article more scientific.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ppreciate your suggestion and added more recent references to further strengthe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 of the article is suitable for scholarly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We are happy the language and structure met the scholarly standards.</w:t>
            </w:r>
          </w:p>
        </w:tc>
      </w:tr>
      <w:tr>
        <w:trPr>
          <w:trHeight w:val="5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e manuscript. All data were collected and analysed following standard scientific protocols. If any plant material or field trials were involved, necessary permissions and guidelines were duly follow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2T08:28: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d734d81-b441-4865-a18d-930b501bbbf9</vt:lpwstr>
  </property>
</Properties>
</file>