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8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Herbicides on Weed dynamics, Grain yield and Economics of rabi Maiz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is manuscript addresses a critical challenge in maize production—effective and economical weed management—which has direct implications for crop yield and food security. By evaluating the performance of different herbicides and their combinations, the study offers practical insights that can reduce labor dependency and production costs, especially in regions facing labor shortages. The findings contribute to the advancement of sustainable and efficient weed control strategies in cereal crop production. This work is valuable to agronomists, weed scientists, and policymakers aiming to optimize maize productivity through integrated weed management approach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IN"/>
              </w:rPr>
              <w:t xml:space="preserve">Yes, this manuscript is really helpful for scientists and farmers community in West Bengal where maize is now very remunerative  and economic crops and weed management is important cultural operation for maize.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IN"/>
              </w:rPr>
              <w:t>It’s my pleasur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is comprehensi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IN"/>
              </w:rPr>
              <w:t>It’s my pleasur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IN"/>
              </w:rPr>
              <w:t>It’s my pleasur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bidi="ps-AF"/>
              </w:rPr>
            </w:pPr>
            <w:r>
              <w:rPr>
                <w:rFonts w:cs="Arial" w:ascii="Arial" w:hAnsi="Arial"/>
                <w:bCs/>
                <w:sz w:val="20"/>
                <w:szCs w:val="20"/>
                <w:lang w:bidi="ps-AF"/>
              </w:rPr>
              <w:t>Yes, but it is better to cite update pape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IN"/>
              </w:rPr>
              <w:t>I have add some recent  referenc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m not professional of English languag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b/>
                <w:b/>
                <w:sz w:val="20"/>
                <w:szCs w:val="20"/>
                <w:lang w:val="en-GB"/>
              </w:rPr>
            </w:pPr>
            <w:r>
              <w:rPr>
                <w:rFonts w:cs="Arial" w:ascii="Arial" w:hAnsi="Arial"/>
                <w:b/>
                <w:sz w:val="20"/>
                <w:szCs w:val="20"/>
                <w:lang w:val="en-GB"/>
              </w:rPr>
              <w:t>Clarity and Grammar: The introduction contains multiple grammatical issues, sentence structure problems, and awkward phrasing that hinder readability. For example, phrases like "The surrender misfortunes detailed in maize" and "meddled with collecting and increment the fetched included in edit generation" need to be revised for clarity and standard English.</w:t>
            </w:r>
          </w:p>
          <w:p>
            <w:pPr>
              <w:pStyle w:val="NormalWeb"/>
              <w:rPr/>
            </w:pPr>
            <w:r>
              <w:rPr>
                <w:rFonts w:cs="Arial" w:ascii="Arial" w:hAnsi="Arial"/>
                <w:b/>
                <w:sz w:val="20"/>
                <w:szCs w:val="20"/>
                <w:lang w:val="en-GB"/>
              </w:rPr>
              <w:t>The reference formatting is inconsistent. In some places, "and" is used between author names (e.g., Nagalakshmi et al., 2006 and Hatti et al., 2014), while in others, excessive parentheses or inconsistent punctuation are present (e.g., Swetha et. al., 2015 should be Swetha et al., 2015). Ensure all citations follow a consistent style (APA, MLA, etc.).</w:t>
            </w:r>
          </w:p>
          <w:p>
            <w:pPr>
              <w:pStyle w:val="NormalWeb"/>
              <w:rPr/>
            </w:pPr>
            <w:r>
              <w:rPr>
                <w:rFonts w:cs="Arial" w:ascii="Arial" w:hAnsi="Arial"/>
                <w:b/>
                <w:sz w:val="20"/>
                <w:szCs w:val="20"/>
                <w:lang w:val="en-GB"/>
              </w:rPr>
              <w:t>The paragraph lacks a clear logical flow from general context to the specific research problem. Consider organizing the introduction in the following sequence: (1) global importance of maize, (2) weed problems in maize, (3) limitations of manual weeding, (4) potential of herbicides, (5) knowledge gap, and (6) objective of the study.</w:t>
            </w:r>
          </w:p>
          <w:p>
            <w:pPr>
              <w:pStyle w:val="NormalWeb"/>
              <w:rPr>
                <w:rFonts w:ascii="Arial" w:hAnsi="Arial" w:cs="Arial"/>
                <w:b/>
                <w:b/>
                <w:sz w:val="20"/>
                <w:szCs w:val="20"/>
                <w:lang w:val="en-GB"/>
              </w:rPr>
            </w:pPr>
            <w:r>
              <w:rPr>
                <w:rFonts w:cs="Arial" w:ascii="Arial" w:hAnsi="Arial"/>
                <w:b/>
                <w:sz w:val="20"/>
                <w:szCs w:val="20"/>
                <w:lang w:val="en-GB"/>
              </w:rPr>
              <w:t>The text repeats similar ideas—such as the limitations of manual weeding and the advantages of herbicides—multiple times. Consider condensing repetitive sections to make the introduction more concise and focused.</w:t>
            </w:r>
          </w:p>
          <w:p>
            <w:pPr>
              <w:pStyle w:val="NormalWeb"/>
              <w:rPr>
                <w:rFonts w:ascii="Arial" w:hAnsi="Arial" w:cs="Arial"/>
                <w:b/>
                <w:b/>
                <w:sz w:val="20"/>
                <w:szCs w:val="20"/>
                <w:lang w:val="en-GB"/>
              </w:rPr>
            </w:pPr>
            <w:r>
              <w:rPr>
                <w:rFonts w:cs="Arial" w:ascii="Arial" w:hAnsi="Arial"/>
                <w:b/>
                <w:sz w:val="20"/>
                <w:szCs w:val="20"/>
                <w:lang w:val="en-GB"/>
              </w:rPr>
              <w:t>Justification of Study:</w:t>
            </w:r>
          </w:p>
          <w:p>
            <w:pPr>
              <w:pStyle w:val="NormalWeb"/>
              <w:spacing w:before="0" w:after="0"/>
              <w:rPr/>
            </w:pPr>
            <w:r>
              <w:rPr>
                <w:rFonts w:cs="Arial" w:ascii="Arial" w:hAnsi="Arial"/>
                <w:b/>
                <w:sz w:val="20"/>
                <w:szCs w:val="20"/>
                <w:lang w:val="en-GB"/>
              </w:rPr>
              <w:t>While the conclusion of the paragraph outlines the research objective, it would be strengthened by more clearly identifying the specific research gap the study addresses (e.g., lack of comparative data on certain herbicide combinations in a particular agro-ecological reg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I have done correc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24T10: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29D30FF3CD4D229D005812E6B85655_13</vt:lpwstr>
  </property>
  <property fmtid="{D5CDD505-2E9C-101B-9397-08002B2CF9AE}" pid="3" name="KSOProductBuildVer">
    <vt:lpwstr>1033-12.2.0.21931</vt:lpwstr>
  </property>
</Properties>
</file>