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7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chnology Adoption by Coffee Grow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for coffee growers in Karnataka are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 study on technology adoption by coffee growers is timely and essential, as it provides crucial documentation of the extent to which technologies are being utilized. This information will serve as a foundation for designing and implementing future extension and research activities tailored to the needs of coffee growers.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the title given to the article is suitable and found matching with the content 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authors address and reference is not written under Abstract head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abstract is briefed win well defined manner. The authors and references are add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</w:t>
            </w:r>
            <w:r>
              <w:rPr>
                <w:rFonts w:cs="Arial" w:ascii="Arial" w:hAnsi="Arial"/>
                <w:lang w:val="en-GB"/>
              </w:rPr>
              <w:t>manuscript is scientifically, correc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 needs to add more recent references in the middle as well as at the end of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good number of references were added gain from the original research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rticle suitable for scholarly communication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ER COMMENT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. Under the abstract, it is advised to write the complete reference of the author along with the addres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There are no references in the manuscript. They are added at the end of the manuscript but the references need to be added in the manuscript itself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3. Also, add few recent references. After that it is ready for approv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comments were considered and incorporated 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5:18:00Z</dcterms:created>
  <dc:creator>anonymous</dc:creator>
  <dc:description/>
  <cp:keywords/>
  <dc:language>en-US</dc:language>
  <cp:lastModifiedBy>SDI 1137</cp:lastModifiedBy>
  <dcterms:modified xsi:type="dcterms:W3CDTF">2025-07-25T09:19:00Z</dcterms:modified>
  <cp:revision>9</cp:revision>
  <dc:subject/>
  <dc:title/>
</cp:coreProperties>
</file>